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真取芯器智能装配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4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4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真取芯器智能装配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w:t>
            </w:r>
            <w:r>
              <w:rPr>
                <w:szCs w:val="21"/>
              </w:rPr>
              <w:t>、投标人须为本项目配备一名项目实施总负责人，该负责人具有信息系统项目管理师证书的，得</w:t>
            </w:r>
            <w:r>
              <w:rPr>
                <w:szCs w:val="21"/>
              </w:rPr>
              <w:t>100</w:t>
            </w:r>
            <w:r>
              <w:rPr>
                <w:szCs w:val="21"/>
              </w:rPr>
              <w:t>分</w:t>
            </w:r>
            <w:r>
              <w:rPr>
                <w:szCs w:val="21"/>
              </w:rPr>
              <w:t>。</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b/>
                <w:b/>
                <w:color w:val="000000"/>
                <w:szCs w:val="21"/>
              </w:rPr>
            </w:pPr>
            <w:r>
              <w:rPr>
                <w:szCs w:val="21"/>
              </w:rPr>
              <w:t>投标人需提供上述人员相关资格证书扫描件，原件备查。</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6</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工业（包括采矿业，制造业，电力、热力、燃气及水生产和供应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保真取芯器智能装配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14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保真取芯器智能装配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6</w:t>
      </w:r>
      <w:r>
        <w:rPr>
          <w:kern w:val="0"/>
          <w:szCs w:val="21"/>
        </w:rPr>
        <w:t>月</w:t>
      </w:r>
      <w:r>
        <w:rPr>
          <w:kern w:val="0"/>
          <w:szCs w:val="21"/>
        </w:rPr>
        <w:t>27</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7</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7</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7331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2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296" w:type="dxa"/>
        <w:jc w:val="center"/>
        <w:tblInd w:w="0" w:type="dxa"/>
        <w:tblLayout w:type="fixed"/>
        <w:tblCellMar>
          <w:top w:w="0" w:type="dxa"/>
          <w:left w:w="108" w:type="dxa"/>
          <w:bottom w:w="0" w:type="dxa"/>
          <w:right w:w="108" w:type="dxa"/>
        </w:tblCellMar>
      </w:tblPr>
      <w:tblGrid>
        <w:gridCol w:w="947"/>
        <w:gridCol w:w="2529"/>
        <w:gridCol w:w="993"/>
        <w:gridCol w:w="992"/>
        <w:gridCol w:w="1417"/>
        <w:gridCol w:w="1418"/>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529"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529" w:type="dxa"/>
            <w:tcBorders>
              <w:top w:val="single" w:sz="4" w:space="0" w:color="000000"/>
              <w:bottom w:val="single" w:sz="4" w:space="0" w:color="000000"/>
              <w:right w:val="single" w:sz="4" w:space="0" w:color="000000"/>
            </w:tcBorders>
            <w:vAlign w:val="center"/>
          </w:tcPr>
          <w:p>
            <w:pPr>
              <w:pStyle w:val="Normal"/>
              <w:jc w:val="center"/>
              <w:rPr/>
            </w:pPr>
            <w:r>
              <w:rPr/>
              <w:t>保真取芯器智能装配平台</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89" w:type="dxa"/>
        <w:jc w:val="left"/>
        <w:tblInd w:w="-147" w:type="dxa"/>
        <w:tblLayout w:type="fixed"/>
        <w:tblCellMar>
          <w:top w:w="0" w:type="dxa"/>
          <w:left w:w="108" w:type="dxa"/>
          <w:bottom w:w="0" w:type="dxa"/>
          <w:right w:w="108" w:type="dxa"/>
        </w:tblCellMar>
      </w:tblPr>
      <w:tblGrid>
        <w:gridCol w:w="1106"/>
        <w:gridCol w:w="3118"/>
        <w:gridCol w:w="851"/>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11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FrutigerNextLT-LightCn;方正舒体"/>
                <w:kern w:val="0"/>
                <w:szCs w:val="21"/>
              </w:rPr>
            </w:pPr>
            <w:r>
              <w:rPr>
                <w:rFonts w:ascii="宋体;SimSun" w:hAnsi="宋体;SimSun" w:cs="FrutigerNextLT-LightCn;方正舒体"/>
                <w:kern w:val="0"/>
                <w:szCs w:val="21"/>
              </w:rPr>
              <w:t>保真取芯器智能装配平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630" w:hanging="0"/>
              <w:jc w:val="left"/>
              <w:rPr>
                <w:rFonts w:ascii="宋体;SimSun" w:hAnsi="宋体;SimSun" w:cs="宋体;SimSun"/>
                <w:bCs/>
                <w:szCs w:val="21"/>
              </w:rPr>
            </w:pPr>
            <w:r>
              <w:rPr>
                <w:rFonts w:ascii="宋体;SimSun" w:hAnsi="宋体;SimSun" w:cs="宋体;SimSun"/>
                <w:bCs/>
                <w:szCs w:val="21"/>
              </w:rPr>
              <w:t>液压站</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11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Cs w:val="21"/>
              </w:rPr>
            </w:pPr>
            <w:r>
              <w:rPr>
                <w:rFonts w:ascii="宋体;SimSun" w:hAnsi="宋体;SimSun" w:cs="宋体;SimSun"/>
                <w:bCs/>
                <w:szCs w:val="21"/>
              </w:rPr>
              <w:t>全数字闭环测控系统及测控软件</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630" w:hanging="0"/>
              <w:jc w:val="left"/>
              <w:rPr>
                <w:rFonts w:ascii="宋体;SimSun" w:hAnsi="宋体;SimSun" w:cs="宋体;SimSun"/>
                <w:bCs/>
                <w:szCs w:val="21"/>
              </w:rPr>
            </w:pPr>
            <w:r>
              <w:rPr>
                <w:rFonts w:ascii="宋体;SimSun" w:hAnsi="宋体;SimSun" w:cs="宋体;SimSun"/>
                <w:bCs/>
                <w:szCs w:val="21"/>
              </w:rPr>
              <w:t>琴台电控柜</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1" w:name="_Hlk101772221"/>
            <w:r>
              <w:rPr/>
              <w:t>保真取芯器智能装配平台</w:t>
            </w:r>
            <w:bookmarkEnd w:id="21"/>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 </w:t>
            </w:r>
            <w:r>
              <w:rPr/>
              <w:t>扭矩：</w:t>
            </w:r>
            <w:r>
              <w:rPr/>
              <w:t>不少于</w:t>
            </w:r>
            <w:r>
              <w:rPr/>
              <w:t>1500N.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2 </w:t>
            </w:r>
            <w:r>
              <w:rPr/>
              <w:t>扭矩精度：≤</w:t>
            </w:r>
            <w:r>
              <w:rPr>
                <w:rFonts w:eastAsia="Times New Roman"/>
              </w:rPr>
              <w:t xml:space="preserve"> </w:t>
            </w:r>
            <w:r>
              <w:rPr/>
              <w:t>±1%</w:t>
            </w:r>
            <w:r>
              <w:rPr/>
              <w:t xml:space="preserve"> </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3 </w:t>
            </w:r>
            <w:r>
              <w:rPr/>
              <w:t>扭力值测力范围：</w:t>
            </w:r>
            <w:r>
              <w:rPr/>
              <w:t>范围包含</w:t>
            </w:r>
            <w:r>
              <w:rPr/>
              <w:t>2%</w:t>
            </w:r>
            <w:r>
              <w:rPr/>
              <w:t>～</w:t>
            </w:r>
            <w:r>
              <w:rPr/>
              <w:t>100%F•S</w:t>
            </w:r>
            <w:r>
              <w:rPr/>
              <w:t>（全程不分档）</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4 </w:t>
            </w:r>
            <w:r>
              <w:rPr/>
              <w:t>扭转速度范围：</w:t>
            </w:r>
            <w:r>
              <w:rPr/>
              <w:t>≤</w:t>
            </w:r>
            <w:r>
              <w:rPr/>
              <w:t xml:space="preserve">5r/min </w:t>
            </w:r>
            <w:r>
              <w:rPr/>
              <w:t>正向、反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5 </w:t>
            </w:r>
            <w:r>
              <w:rPr/>
              <w:t>推、拉力：</w:t>
            </w:r>
            <w:r>
              <w:rPr/>
              <w:t>≤</w:t>
            </w:r>
            <w:r>
              <w:rPr/>
              <w:t>20k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6 </w:t>
            </w:r>
            <w:r>
              <w:rPr/>
              <w:t>力值精度：≤</w:t>
            </w:r>
            <w:r>
              <w:rPr/>
              <w:t xml:space="preserve">±1% </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7 </w:t>
            </w:r>
            <w:r>
              <w:rPr/>
              <w:t>力值测力范围：</w:t>
            </w:r>
            <w:r>
              <w:rPr/>
              <w:t>范围包含</w:t>
            </w:r>
            <w:r>
              <w:rPr/>
              <w:t>2%</w:t>
            </w:r>
            <w:r>
              <w:rPr/>
              <w:t>～</w:t>
            </w:r>
            <w:r>
              <w:rPr/>
              <w:t>100%F•S</w:t>
            </w:r>
            <w:r>
              <w:rPr/>
              <w:t>（全程不分档）</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8 </w:t>
            </w:r>
            <w:r>
              <w:rPr/>
              <w:t>试验类型：扭转、推、拉</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9 </w:t>
            </w:r>
            <w:r>
              <w:rPr/>
              <w:t>夹头移动速度：</w:t>
            </w:r>
            <w:r>
              <w:rPr/>
              <w:t>≤</w:t>
            </w:r>
            <w:r>
              <w:rPr/>
              <w:t>1000mm/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0 </w:t>
            </w:r>
            <w:r>
              <w:rPr/>
              <w:t>过载保护：</w:t>
            </w:r>
            <w:r>
              <w:rPr/>
              <w:t>≤</w:t>
            </w:r>
            <w:r>
              <w:rPr/>
              <w:t>1.03</w:t>
            </w:r>
            <w:r>
              <w:rPr/>
              <w:t>％过载保护</w:t>
            </w:r>
            <w:r>
              <w:rPr/>
              <w:t>(</w:t>
            </w:r>
            <w:r>
              <w:rPr/>
              <w:t>无变形、无机械损伤</w:t>
            </w:r>
            <w:r>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11 </w:t>
            </w:r>
            <w:r>
              <w:rPr/>
              <w:t>结构形式：卧式结构</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12 </w:t>
            </w:r>
            <w:r>
              <w:rPr/>
              <w:t>工作台高度：</w:t>
            </w:r>
            <w:r>
              <w:rPr/>
              <w:t>不高于</w:t>
            </w:r>
            <w:r>
              <w:rPr/>
              <w:t>400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3 </w:t>
            </w:r>
            <w:r>
              <w:rPr/>
              <w:t>夹持范围：</w:t>
            </w:r>
            <w:r>
              <w:rPr/>
              <w:t>范围包含</w:t>
            </w:r>
            <w:r>
              <w:rPr/>
              <w:t>￠</w:t>
            </w:r>
            <w:r>
              <w:rPr/>
              <w:t>22-</w:t>
            </w:r>
            <w:r>
              <w:rPr/>
              <w:t>￠</w:t>
            </w:r>
            <w:r>
              <w:rPr/>
              <w:t>11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14 </w:t>
            </w:r>
            <w:r>
              <w:rPr/>
              <w:t>分辨率：</w:t>
            </w:r>
            <w:r>
              <w:rPr/>
              <w:t>500000</w:t>
            </w:r>
            <w:r>
              <w:rPr/>
              <w:t>码，且全程分辨率不变</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5 </w:t>
            </w:r>
            <w:r>
              <w:rPr/>
              <w:t>有效试验装配空间：</w:t>
            </w:r>
            <w:r>
              <w:rPr/>
              <w:t>≤</w:t>
            </w:r>
            <w:r>
              <w:rPr/>
              <w:t>11</w:t>
            </w:r>
            <w:r>
              <w:rPr/>
              <w:t>米</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6 </w:t>
            </w:r>
            <w:r>
              <w:rPr/>
              <w:t>夹具中心对中精度：</w:t>
            </w:r>
            <w:r>
              <w:rPr/>
              <w:t>≤</w:t>
            </w:r>
            <w:r>
              <w:rPr/>
              <w:t>0.05 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17 </w:t>
            </w:r>
            <w:r>
              <w:rPr/>
              <w:t>成品库：</w:t>
            </w:r>
            <w:r>
              <w:rPr/>
              <w:t>3</w:t>
            </w:r>
            <w:r>
              <w:rPr/>
              <w:t>条</w:t>
            </w:r>
            <w:r>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深地科学与绿色能源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采用分期付款方式，合同签订后厂家在规定日期内发货，待收货后支付合同总金额的</w:t>
            </w:r>
            <w:r>
              <w:rPr/>
              <w:t>30%</w:t>
            </w:r>
            <w:r>
              <w:rPr/>
              <w:t>，验收合格后，需方整理相关付款资料，经付款审批流程后支付剩余尾款</w:t>
            </w:r>
            <w:r>
              <w:rPr/>
              <w:t>。</w:t>
            </w:r>
            <w:r>
              <w:rPr>
                <w:rFonts w:ascii="宋体;SimSun" w:hAnsi="宋体;SimSun" w:cs="宋体;SimSun"/>
                <w:color w:val="0000FF"/>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3"/>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3" w:name="__RefHeading___Toc94086634"/>
      <w:bookmarkEnd w:id="23"/>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4" w:name="__RefHeading___Toc94086635"/>
      <w:bookmarkEnd w:id="24"/>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6"/>
      <w:bookmarkEnd w:id="25"/>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6" w:name="__RefHeading___Toc94086637"/>
      <w:bookmarkEnd w:id="26"/>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7" w:name="__RefHeading___Toc94086638"/>
      <w:bookmarkEnd w:id="27"/>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8" w:name="__RefHeading___Toc94086639"/>
      <w:bookmarkEnd w:id="28"/>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9" w:name="__RefHeading___Toc94086640"/>
      <w:bookmarkEnd w:id="29"/>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30"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SimSun" w:hAnsi="宋体;SimSun" w:cs="宋体;SimSun"/>
          <w:szCs w:val="21"/>
        </w:rPr>
      </w:pPr>
      <w:r>
        <w:rPr>
          <w:rFonts w:cs="宋体;SimSun" w:ascii="宋体;SimSun" w:hAnsi="宋体;SimSun"/>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7" w:name="_Hlk72257908"/>
      <w:r>
        <w:rPr>
          <w:rFonts w:ascii="宋体;SimSun" w:hAnsi="宋体;SimSun" w:cs="宋体;SimSun"/>
          <w:szCs w:val="21"/>
        </w:rPr>
        <w:t>附：省级以上监狱管理局、戒毒管理局（含新疆生产建设兵团）出具的监狱企业证明文件。</w:t>
      </w:r>
      <w:bookmarkEnd w:id="37"/>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1"/>
      <w:bookmarkEnd w:id="38"/>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9" w:name="__RefHeading___Toc94086642"/>
      <w:bookmarkEnd w:id="39"/>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1040"/>
        <w:gridCol w:w="1383"/>
        <w:gridCol w:w="2648"/>
        <w:gridCol w:w="1152"/>
        <w:gridCol w:w="1153"/>
        <w:gridCol w:w="1153"/>
      </w:tblGrid>
      <w:tr>
        <w:trPr>
          <w:trHeight w:val="5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保真取芯器智能装配平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 </w:t>
            </w:r>
            <w:r>
              <w:rPr/>
              <w:t>扭矩：</w:t>
            </w:r>
            <w:r>
              <w:rPr/>
              <w:t>不少于</w:t>
            </w:r>
            <w:r>
              <w:rPr/>
              <w:t>1500N.m</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2 </w:t>
            </w:r>
            <w:r>
              <w:rPr/>
              <w:t>扭矩精度：≤</w:t>
            </w:r>
            <w:r>
              <w:rPr>
                <w:rFonts w:eastAsia="Times New Roman"/>
              </w:rPr>
              <w:t xml:space="preserve"> </w:t>
            </w:r>
            <w:r>
              <w:rPr/>
              <w:t>±1%</w:t>
            </w:r>
            <w:r>
              <w:rPr/>
              <w:t xml:space="preserve">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3 </w:t>
            </w:r>
            <w:r>
              <w:rPr/>
              <w:t>扭力值测力范围：</w:t>
            </w:r>
            <w:r>
              <w:rPr/>
              <w:t>范围包含</w:t>
            </w:r>
            <w:r>
              <w:rPr/>
              <w:t>2%</w:t>
            </w:r>
            <w:r>
              <w:rPr/>
              <w:t>～</w:t>
            </w:r>
            <w:r>
              <w:rPr/>
              <w:t>100%F•S</w:t>
            </w:r>
            <w:r>
              <w:rPr/>
              <w:t>（全程不分档）</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4 </w:t>
            </w:r>
            <w:r>
              <w:rPr/>
              <w:t>扭转速度范围：</w:t>
            </w:r>
            <w:r>
              <w:rPr/>
              <w:t>≤</w:t>
            </w:r>
            <w:r>
              <w:rPr/>
              <w:t xml:space="preserve">5r/min </w:t>
            </w:r>
            <w:r>
              <w:rPr/>
              <w:t>正向、反向。</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5 </w:t>
            </w:r>
            <w:r>
              <w:rPr/>
              <w:t>推、拉力：</w:t>
            </w:r>
            <w:r>
              <w:rPr/>
              <w:t>≤</w:t>
            </w:r>
            <w:r>
              <w:rPr/>
              <w:t>20kN</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6 </w:t>
            </w:r>
            <w:r>
              <w:rPr/>
              <w:t>力值精度：≤</w:t>
            </w:r>
            <w:r>
              <w:rPr/>
              <w:t xml:space="preserve">±1%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7 </w:t>
            </w:r>
            <w:r>
              <w:rPr/>
              <w:t>力值测力范围：</w:t>
            </w:r>
            <w:r>
              <w:rPr/>
              <w:t>范围包含</w:t>
            </w:r>
            <w:r>
              <w:rPr/>
              <w:t>2%</w:t>
            </w:r>
            <w:r>
              <w:rPr/>
              <w:t>～</w:t>
            </w:r>
            <w:r>
              <w:rPr/>
              <w:t>100%F•S</w:t>
            </w:r>
            <w:r>
              <w:rPr/>
              <w:t>（全程不分档）</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8 </w:t>
            </w:r>
            <w:r>
              <w:rPr/>
              <w:t>试验类型：扭转、推、拉</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9 </w:t>
            </w:r>
            <w:r>
              <w:rPr/>
              <w:t>夹头移动速度：</w:t>
            </w:r>
            <w:r>
              <w:rPr/>
              <w:t>≤</w:t>
            </w:r>
            <w:r>
              <w:rPr/>
              <w:t>1000mm/min</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0 </w:t>
            </w:r>
            <w:r>
              <w:rPr/>
              <w:t>过载保护：</w:t>
            </w:r>
            <w:r>
              <w:rPr/>
              <w:t>≤</w:t>
            </w:r>
            <w:r>
              <w:rPr/>
              <w:t>1.03</w:t>
            </w:r>
            <w:r>
              <w:rPr/>
              <w:t>％过载保护</w:t>
            </w:r>
            <w:r>
              <w:rPr/>
              <w:t>(</w:t>
            </w:r>
            <w:r>
              <w:rPr/>
              <w:t>无变形、无机械损伤</w:t>
            </w:r>
            <w:r>
              <w:rPr/>
              <w:t>)</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11 </w:t>
            </w:r>
            <w:r>
              <w:rPr/>
              <w:t>结构形式：卧式结构</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12 </w:t>
            </w:r>
            <w:r>
              <w:rPr/>
              <w:t>工作台高度：</w:t>
            </w:r>
            <w:r>
              <w:rPr/>
              <w:t>不高于</w:t>
            </w:r>
            <w:r>
              <w:rPr/>
              <w:t>400mm</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3 </w:t>
            </w:r>
            <w:r>
              <w:rPr/>
              <w:t>夹持范围：</w:t>
            </w:r>
            <w:r>
              <w:rPr/>
              <w:t>范围包含</w:t>
            </w:r>
            <w:r>
              <w:rPr/>
              <w:t>￠</w:t>
            </w:r>
            <w:r>
              <w:rPr/>
              <w:t>22-</w:t>
            </w:r>
            <w:r>
              <w:rPr/>
              <w:t>￠</w:t>
            </w:r>
            <w:r>
              <w:rPr/>
              <w:t>110</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14 </w:t>
            </w:r>
            <w:r>
              <w:rPr/>
              <w:t>分辨率：</w:t>
            </w:r>
            <w:r>
              <w:rPr/>
              <w:t>500000</w:t>
            </w:r>
            <w:r>
              <w:rPr/>
              <w:t>码，且全程分辨率不变</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color w:val="000000"/>
                <w:szCs w:val="21"/>
              </w:rPr>
            </w:pPr>
            <w:r>
              <w:rPr>
                <w:rFonts w:cs="Segoe UI Symbol" w:ascii="Segoe UI Symbol" w:hAnsi="Segoe UI Symbol"/>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5 </w:t>
            </w:r>
            <w:r>
              <w:rPr/>
              <w:t>有效试验装配空间：</w:t>
            </w:r>
            <w:r>
              <w:rPr/>
              <w:t>≤</w:t>
            </w:r>
            <w:r>
              <w:rPr/>
              <w:t>11</w:t>
            </w:r>
            <w:r>
              <w:rPr/>
              <w:t>米</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16 </w:t>
            </w:r>
            <w:r>
              <w:rPr/>
              <w:t>夹具中心对中精度：</w:t>
            </w:r>
            <w:r>
              <w:rPr/>
              <w:t>≤</w:t>
            </w:r>
            <w:r>
              <w:rPr/>
              <w:t>0.05 mm</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17 </w:t>
            </w:r>
            <w:r>
              <w:rPr/>
              <w:t>成品库：</w:t>
            </w:r>
            <w:r>
              <w:rPr/>
              <w:t>3</w:t>
            </w:r>
            <w:r>
              <w:rPr/>
              <w:t>条</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40" w:name="__RefHeading___Toc94086643"/>
      <w:bookmarkEnd w:id="40"/>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81"/>
        <w:gridCol w:w="1421"/>
        <w:gridCol w:w="2565"/>
        <w:gridCol w:w="1218"/>
        <w:gridCol w:w="1218"/>
        <w:gridCol w:w="1218"/>
      </w:tblGrid>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深地科学与绿色能源研究院</w:t>
            </w:r>
            <w:r>
              <w:rPr>
                <w:bCs/>
                <w:szCs w:val="21"/>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bCs/>
                <w:szCs w:val="21"/>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采用分期付款方式，合同签订后厂家在规定日期内发货，待收货后支付合同总金额的</w:t>
            </w:r>
            <w:r>
              <w:rPr/>
              <w:t>30%</w:t>
            </w:r>
            <w:r>
              <w:rPr/>
              <w:t>，验收合格后，需方整理相关付款资料，经付款审批流程后支付剩余尾款</w:t>
            </w:r>
            <w:r>
              <w:rPr/>
              <w:t>。</w:t>
            </w:r>
            <w:r>
              <w:rPr>
                <w:rFonts w:ascii="宋体;SimSun" w:hAnsi="宋体;SimSun" w:cs="宋体;SimSun"/>
                <w:color w:val="0000FF"/>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94086644"/>
      <w:bookmarkEnd w:id="41"/>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94086645"/>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94086646"/>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94086647"/>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8"/>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94086649"/>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6-27T06:2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