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部原位五保取芯系统温压耦合测试平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70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六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704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部原位五保取芯系统温压耦合测试平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6</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工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深部原位五保取芯系统温压耦合测试平台</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704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深部原位五保取芯系统温压耦合测试平台</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97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6</w:t>
      </w:r>
      <w:r>
        <w:rPr>
          <w:kern w:val="0"/>
          <w:szCs w:val="21"/>
        </w:rPr>
        <w:t>月</w:t>
      </w:r>
      <w:r>
        <w:rPr>
          <w:kern w:val="0"/>
          <w:szCs w:val="21"/>
        </w:rPr>
        <w:t>12</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6</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6</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1307282755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6</w:t>
      </w:r>
      <w:r>
        <w:rPr>
          <w:b/>
          <w:color w:val="00B0F0"/>
          <w:kern w:val="0"/>
          <w:szCs w:val="21"/>
        </w:rPr>
        <w:t>月</w:t>
      </w:r>
      <w:r>
        <w:rPr>
          <w:b/>
          <w:color w:val="00B0F0"/>
          <w:kern w:val="0"/>
          <w:szCs w:val="21"/>
        </w:rPr>
        <w:t>1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p>
      <w:pPr>
        <w:pStyle w:val="Normal"/>
        <w:jc w:val="left"/>
        <w:rPr>
          <w:rFonts w:ascii="宋体;SimSun" w:hAnsi="宋体;SimSun" w:cs="宋体;SimSun"/>
          <w:b/>
          <w:b/>
          <w:sz w:val="24"/>
        </w:rPr>
      </w:pPr>
      <w:r>
        <w:rPr>
          <w:rFonts w:cs="宋体;SimSun" w:ascii="宋体;SimSun" w:hAnsi="宋体;SimSun"/>
          <w:b/>
          <w:sz w:val="24"/>
        </w:rPr>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深部原位五保取芯系统温压耦合测试平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7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增压系统</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97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温度控制系统</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增压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1 </w:t>
            </w:r>
            <w:r>
              <w:rPr/>
              <w:t>工作压力范围</w:t>
            </w:r>
            <w:r>
              <w:rPr/>
              <w:t>等于</w:t>
            </w:r>
            <w:r>
              <w:rPr/>
              <w:t>：</w:t>
            </w:r>
            <w:r>
              <w:rPr/>
              <w:t>0-200MPa</w:t>
            </w:r>
            <w:r>
              <w:rPr/>
              <w:t>；设计压力：≥</w:t>
            </w:r>
            <w:r>
              <w:rPr/>
              <w:t>220MPa</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2 </w:t>
            </w:r>
            <w:r>
              <w:rPr/>
              <w:t>工作介质：清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3 </w:t>
            </w:r>
            <w:r>
              <w:rPr/>
              <w:t>增压方式：气动增压泵组，增压比≥</w:t>
            </w:r>
            <w:r>
              <w:rPr/>
              <w:t>400:1</w:t>
            </w:r>
            <w:r>
              <w:rPr/>
              <w:t>，流量≥</w:t>
            </w:r>
            <w:r>
              <w:rPr/>
              <w:t>1.3L/min</w:t>
            </w:r>
            <w:r>
              <w:rPr/>
              <w:t>，满足取芯器增压</w:t>
            </w:r>
            <w:r>
              <w:rPr/>
              <w:t>200MPa</w:t>
            </w:r>
            <w:r>
              <w:rPr/>
              <w:t>时间≤</w:t>
            </w:r>
            <w:r>
              <w:rPr/>
              <w:t>30mi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 xml:space="preserve">1.4 </w:t>
            </w:r>
            <w:r>
              <w:rPr/>
              <w:t>压力控制：压力波动≤</w:t>
            </w:r>
            <w:r>
              <w:rPr/>
              <w:t>±2.5MPa</w:t>
            </w:r>
            <w:r>
              <w:rPr/>
              <w:t>，显示精度高于</w:t>
            </w:r>
            <w:r>
              <w:rPr/>
              <w:t>0.1MPa</w:t>
            </w:r>
            <w:r>
              <w:rPr/>
              <w:t>，压力传感器量程≥</w:t>
            </w:r>
            <w:r>
              <w:rPr/>
              <w:t>250MPa</w:t>
            </w:r>
            <w:r>
              <w:rPr/>
              <w:t>，检测精度高于</w:t>
            </w:r>
            <w:r>
              <w:rPr/>
              <w:t>0.5%FS</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5 </w:t>
            </w:r>
            <w:r>
              <w:rPr/>
              <w:t>气源压力：≥</w:t>
            </w:r>
            <w:r>
              <w:rPr/>
              <w:t>6bar</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6 </w:t>
            </w:r>
            <w:r>
              <w:rPr/>
              <w:t>泄压方式：自动、手动泄压两种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7 </w:t>
            </w:r>
            <w:r>
              <w:rPr/>
              <w:t>高压附件：高压管路及附件耐压≥</w:t>
            </w:r>
            <w:r>
              <w:rPr/>
              <w:t>300MPa</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8 </w:t>
            </w:r>
            <w:r>
              <w:rPr/>
              <w:t>压力传感器及其连接线路采用耐高温电缆；</w:t>
            </w:r>
            <w:r>
              <w:rPr>
                <w:rFonts w:eastAsia="Times New Roman"/>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9 </w:t>
            </w:r>
            <w:r>
              <w:rPr/>
              <w:t>压力控制方式：通过电脑操作界面完成试验参数设置，系统具有自动加压、保压、自动补压、计算机实时显示压力、自动记录试验数据并生成压力曲线、试验数据自动采集存储等功能。压力控制远程操作，并能实现各参数历史数据及曲线的读取与显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0 </w:t>
            </w:r>
            <w:r>
              <w:rPr/>
              <w:t>辅助装置：增压系统底部设置接油盘、工件安放支架及防护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1</w:t>
            </w:r>
            <w:r>
              <w:rPr/>
              <w:t>.11</w:t>
            </w:r>
            <w:r>
              <w:rPr/>
              <w:t>增压系统在压力为</w:t>
            </w:r>
            <w:r>
              <w:rPr/>
              <w:t>200MPa</w:t>
            </w:r>
            <w:r>
              <w:rPr/>
              <w:t>、温度</w:t>
            </w:r>
            <w:r>
              <w:rPr/>
              <w:t>160</w:t>
            </w:r>
            <w:r>
              <w:rPr>
                <w:rFonts w:cs="宋体;SimSun" w:ascii="宋体;SimSun" w:hAnsi="宋体;SimSun"/>
              </w:rPr>
              <w:t>℃</w:t>
            </w:r>
            <w:r>
              <w:rPr/>
              <w:t>的试验条件下，单次试验连续工作时间≥</w:t>
            </w:r>
            <w:r>
              <w:rPr/>
              <w:t>48h</w:t>
            </w:r>
            <w:r>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温度控制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2.</w:t>
            </w:r>
            <w:r>
              <w:rPr/>
              <w:t xml:space="preserve">1 </w:t>
            </w:r>
            <w:r>
              <w:rPr/>
              <w:t>工作温度范围：等于室温</w:t>
            </w:r>
            <w:r>
              <w:rPr/>
              <w:t>~160</w:t>
            </w:r>
            <w:r>
              <w:rPr>
                <w:rFonts w:cs="宋体;SimSun" w:ascii="宋体;SimSun" w:hAnsi="宋体;SimSun"/>
              </w:rPr>
              <w:t>℃</w:t>
            </w:r>
            <w:r>
              <w:rPr/>
              <w:t>；设计温度：≥</w:t>
            </w:r>
            <w:r>
              <w:rPr/>
              <w:t>200</w:t>
            </w:r>
            <w:r>
              <w:rPr>
                <w:rFonts w:cs="宋体;SimSun" w:ascii="宋体;SimSun" w:hAnsi="宋体;SimSun"/>
              </w:rPr>
              <w:t>℃</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2.</w:t>
            </w:r>
            <w:r>
              <w:rPr/>
              <w:t xml:space="preserve">2 </w:t>
            </w:r>
            <w:r>
              <w:rPr/>
              <w:t>温度控制：温度波动≤</w:t>
            </w:r>
            <w:r>
              <w:rPr/>
              <w:t>±3</w:t>
            </w:r>
            <w:r>
              <w:rPr>
                <w:rFonts w:cs="宋体;SimSun" w:ascii="宋体;SimSun" w:hAnsi="宋体;SimSun"/>
              </w:rPr>
              <w:t>℃</w:t>
            </w:r>
            <w:r>
              <w:rPr/>
              <w:t>，分辨率高于</w:t>
            </w:r>
            <w:r>
              <w:rPr/>
              <w:t>0.1</w:t>
            </w:r>
            <w:r>
              <w:rPr>
                <w:rFonts w:cs="宋体;SimSun" w:ascii="宋体;SimSun" w:hAnsi="宋体;SimSun"/>
              </w:rPr>
              <w:t>℃</w:t>
            </w:r>
            <w:r>
              <w:rPr/>
              <w:t>，温度传感器检测精度高于</w:t>
            </w:r>
            <w:r>
              <w:rPr/>
              <w:t>1%FS</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2.</w:t>
            </w:r>
            <w:r>
              <w:rPr/>
              <w:t xml:space="preserve">3 </w:t>
            </w:r>
            <w:r>
              <w:rPr/>
              <w:t>温度传感器及其连接线路采用耐高温电缆；恒温箱内部、取芯器内部均安装温度传感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2.</w:t>
            </w:r>
            <w:r>
              <w:rPr/>
              <w:t xml:space="preserve">4 </w:t>
            </w:r>
            <w:r>
              <w:rPr/>
              <w:t>温度控制方式：通过电脑操作界面完成试验参数设置，系统具有自动加温、控温、恒温功能。计算机实时显示取芯器内部及恒温箱内部温度，自动生成温度曲线，试验数据自动采集存储。实现远程操作，并能实现各参数历史数据及曲线的读取与显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2.</w:t>
            </w:r>
            <w:r>
              <w:rPr/>
              <w:t xml:space="preserve">5 </w:t>
            </w:r>
            <w:r>
              <w:rPr/>
              <w:t>恒温箱内部有效尺寸</w:t>
            </w:r>
            <w:r>
              <w:rPr/>
              <w:t>(</w:t>
            </w:r>
            <w:r>
              <w:rPr/>
              <w:t>长</w:t>
            </w:r>
            <w:r>
              <w:rPr/>
              <w:t>x</w:t>
            </w:r>
            <w:r>
              <w:rPr/>
              <w:t>宽</w:t>
            </w:r>
            <w:r>
              <w:rPr/>
              <w:t>x</w:t>
            </w:r>
            <w:r>
              <w:rPr/>
              <w:t>高</w:t>
            </w:r>
            <w:r>
              <w:rPr/>
              <w:t>)</w:t>
            </w:r>
            <w:r>
              <w:rPr/>
              <w:t>：≥</w:t>
            </w:r>
            <w:r>
              <w:rPr/>
              <w:t>5000mm×350mm×350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2.</w:t>
            </w:r>
            <w:r>
              <w:rPr/>
              <w:t xml:space="preserve">6 </w:t>
            </w:r>
            <w:r>
              <w:rPr/>
              <w:t>低温水槽内部有效尺寸</w:t>
            </w:r>
            <w:r>
              <w:rPr/>
              <w:t>(</w:t>
            </w:r>
            <w:r>
              <w:rPr/>
              <w:t>长</w:t>
            </w:r>
            <w:r>
              <w:rPr/>
              <w:t>x</w:t>
            </w:r>
            <w:r>
              <w:rPr/>
              <w:t>宽</w:t>
            </w:r>
            <w:r>
              <w:rPr/>
              <w:t>x</w:t>
            </w:r>
            <w:r>
              <w:rPr/>
              <w:t>深</w:t>
            </w:r>
            <w:r>
              <w:rPr/>
              <w:t>)</w:t>
            </w:r>
            <w:r>
              <w:rPr/>
              <w:t>：≥</w:t>
            </w:r>
            <w:r>
              <w:rPr/>
              <w:t>625mm×400mm×400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2</w:t>
            </w:r>
            <w:r>
              <w:rPr/>
              <w:t>.7</w:t>
            </w:r>
            <w:r>
              <w:rPr/>
              <w:t>温度控制系统在压力为</w:t>
            </w:r>
            <w:r>
              <w:rPr/>
              <w:t>200MPa</w:t>
            </w:r>
            <w:r>
              <w:rPr/>
              <w:t>、温度</w:t>
            </w:r>
            <w:r>
              <w:rPr/>
              <w:t>160</w:t>
            </w:r>
            <w:r>
              <w:rPr>
                <w:rFonts w:cs="宋体;SimSun" w:ascii="宋体;SimSun" w:hAnsi="宋体;SimSun"/>
              </w:rPr>
              <w:t>℃</w:t>
            </w:r>
            <w:r>
              <w:rPr/>
              <w:t>的试验条件下，单次试验连续工作时间≥</w:t>
            </w:r>
            <w:r>
              <w:rPr/>
              <w:t>48h</w:t>
            </w:r>
            <w:r>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0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深地科学与绿色能源研究院</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w:t>
            </w:r>
            <w:r>
              <w:rPr/>
              <w:t>合同金额</w:t>
            </w:r>
            <w:r>
              <w:rPr/>
              <w:t>全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818"/>
        <w:gridCol w:w="1134"/>
        <w:gridCol w:w="3011"/>
        <w:gridCol w:w="1188"/>
        <w:gridCol w:w="1189"/>
        <w:gridCol w:w="1189"/>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增压系统</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1 </w:t>
            </w:r>
            <w:r>
              <w:rPr/>
              <w:t>工作压力范围</w:t>
            </w:r>
            <w:r>
              <w:rPr/>
              <w:t>等于</w:t>
            </w:r>
            <w:r>
              <w:rPr/>
              <w:t>：</w:t>
            </w:r>
            <w:r>
              <w:rPr/>
              <w:t>0-200MPa</w:t>
            </w:r>
            <w:r>
              <w:rPr/>
              <w:t>；设计压力：≥</w:t>
            </w:r>
            <w:r>
              <w:rPr/>
              <w:t>220MPa</w:t>
            </w: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2 </w:t>
            </w:r>
            <w:r>
              <w:rPr/>
              <w:t>工作介质：清水；</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3 </w:t>
            </w:r>
            <w:r>
              <w:rPr/>
              <w:t>增压方式：气动增压泵组，增压比≥</w:t>
            </w:r>
            <w:r>
              <w:rPr/>
              <w:t>400:1</w:t>
            </w:r>
            <w:r>
              <w:rPr/>
              <w:t>，流量≥</w:t>
            </w:r>
            <w:r>
              <w:rPr/>
              <w:t>1.3L/min</w:t>
            </w:r>
            <w:r>
              <w:rPr/>
              <w:t>，满足取芯器增压</w:t>
            </w:r>
            <w:r>
              <w:rPr/>
              <w:t>200MPa</w:t>
            </w:r>
            <w:r>
              <w:rPr/>
              <w:t>时间≤</w:t>
            </w:r>
            <w:r>
              <w:rPr/>
              <w:t>30min</w:t>
            </w: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 xml:space="preserve">1.4 </w:t>
            </w:r>
            <w:r>
              <w:rPr/>
              <w:t>压力控制：压力波动≤</w:t>
            </w:r>
            <w:r>
              <w:rPr/>
              <w:t>±2.5MPa</w:t>
            </w:r>
            <w:r>
              <w:rPr/>
              <w:t>，显示精度高于</w:t>
            </w:r>
            <w:r>
              <w:rPr/>
              <w:t>0.1MPa</w:t>
            </w:r>
            <w:r>
              <w:rPr/>
              <w:t>，压力传感器量程≥</w:t>
            </w:r>
            <w:r>
              <w:rPr/>
              <w:t>250MPa</w:t>
            </w:r>
            <w:r>
              <w:rPr/>
              <w:t>，检测精度高于</w:t>
            </w:r>
            <w:r>
              <w:rPr/>
              <w:t>0.5%FS</w:t>
            </w: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5 </w:t>
            </w:r>
            <w:r>
              <w:rPr/>
              <w:t>气源压力：≥</w:t>
            </w:r>
            <w:r>
              <w:rPr/>
              <w:t>6bar</w:t>
            </w: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6 </w:t>
            </w:r>
            <w:r>
              <w:rPr/>
              <w:t>泄压方式：自动、手动泄压两种模式；</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7 </w:t>
            </w:r>
            <w:r>
              <w:rPr/>
              <w:t>高压附件：高压管路及附件耐压≥</w:t>
            </w:r>
            <w:r>
              <w:rPr/>
              <w:t>300MPa</w:t>
            </w: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8 </w:t>
            </w:r>
            <w:r>
              <w:rPr/>
              <w:t>压力传感器及其连接线路采用耐高温电缆；</w:t>
            </w:r>
            <w:r>
              <w:rPr>
                <w:rFonts w:eastAsia="Times New Roman"/>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9 </w:t>
            </w:r>
            <w:r>
              <w:rPr/>
              <w:t>压力控制方式：通过电脑操作界面完成试验参数设置，系统具有自动加压、保压、自动补压、计算机实时显示压力、自动记录试验数据并生成压力曲线、试验数据自动采集存储等功能。压力控制远程操作，并能实现各参数历史数据及曲线的读取与显示；</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0 </w:t>
            </w:r>
            <w:r>
              <w:rPr/>
              <w:t>辅助装置：增压系统底部设置接油盘、工件安放支架及防护罩。</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1</w:t>
            </w:r>
            <w:r>
              <w:rPr/>
              <w:t>.11</w:t>
            </w:r>
            <w:r>
              <w:rPr/>
              <w:t>增压系统在压力为</w:t>
            </w:r>
            <w:r>
              <w:rPr/>
              <w:t>200MPa</w:t>
            </w:r>
            <w:r>
              <w:rPr/>
              <w:t>、温度</w:t>
            </w:r>
            <w:r>
              <w:rPr/>
              <w:t>160</w:t>
            </w:r>
            <w:r>
              <w:rPr>
                <w:rFonts w:cs="宋体;SimSun" w:ascii="宋体;SimSun" w:hAnsi="宋体;SimSun"/>
              </w:rPr>
              <w:t>℃</w:t>
            </w:r>
            <w:r>
              <w:rPr/>
              <w:t>的试验条件下，单次试验连续工作时间≥</w:t>
            </w:r>
            <w:r>
              <w:rPr/>
              <w:t>48h</w:t>
            </w: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温度控制系统</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2.</w:t>
            </w:r>
            <w:r>
              <w:rPr/>
              <w:t xml:space="preserve">1 </w:t>
            </w:r>
            <w:r>
              <w:rPr/>
              <w:t>工作温度范围：等于室温</w:t>
            </w:r>
            <w:r>
              <w:rPr/>
              <w:t>~160</w:t>
            </w:r>
            <w:r>
              <w:rPr>
                <w:rFonts w:cs="宋体;SimSun" w:ascii="宋体;SimSun" w:hAnsi="宋体;SimSun"/>
              </w:rPr>
              <w:t>℃</w:t>
            </w:r>
            <w:r>
              <w:rPr/>
              <w:t>；设计温度：≥</w:t>
            </w:r>
            <w:r>
              <w:rPr/>
              <w:t>200</w:t>
            </w:r>
            <w:r>
              <w:rPr>
                <w:rFonts w:cs="宋体;SimSun" w:ascii="宋体;SimSun" w:hAnsi="宋体;SimSun"/>
              </w:rPr>
              <w:t>℃</w:t>
            </w: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2.</w:t>
            </w:r>
            <w:r>
              <w:rPr/>
              <w:t xml:space="preserve">2 </w:t>
            </w:r>
            <w:r>
              <w:rPr/>
              <w:t>温度控制：温度波动≤</w:t>
            </w:r>
            <w:r>
              <w:rPr/>
              <w:t>±3</w:t>
            </w:r>
            <w:r>
              <w:rPr>
                <w:rFonts w:cs="宋体;SimSun" w:ascii="宋体;SimSun" w:hAnsi="宋体;SimSun"/>
              </w:rPr>
              <w:t>℃</w:t>
            </w:r>
            <w:r>
              <w:rPr/>
              <w:t>，分辨率高于</w:t>
            </w:r>
            <w:r>
              <w:rPr/>
              <w:t>0.1</w:t>
            </w:r>
            <w:r>
              <w:rPr>
                <w:rFonts w:cs="宋体;SimSun" w:ascii="宋体;SimSun" w:hAnsi="宋体;SimSun"/>
              </w:rPr>
              <w:t>℃</w:t>
            </w:r>
            <w:r>
              <w:rPr/>
              <w:t>，温度传感器检测精度高于</w:t>
            </w:r>
            <w:r>
              <w:rPr/>
              <w:t>1%FS</w:t>
            </w: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2.</w:t>
            </w:r>
            <w:r>
              <w:rPr/>
              <w:t xml:space="preserve">3 </w:t>
            </w:r>
            <w:r>
              <w:rPr/>
              <w:t>温度传感器及其连接线路采用耐高温电缆；恒温箱内部、取芯器内部均安装温度传感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2.</w:t>
            </w:r>
            <w:r>
              <w:rPr/>
              <w:t xml:space="preserve">4 </w:t>
            </w:r>
            <w:r>
              <w:rPr/>
              <w:t>温度控制方式：通过电脑操作界面完成试验参数设置，系统具有自动加温、控温、恒温功能。计算机实时显示取芯器内部及恒温箱内部温度，自动生成温度曲线，试验数据自动采集存储。实现远程操作，并能实现各参数历史数据及曲线的读取与显示；</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2.</w:t>
            </w:r>
            <w:r>
              <w:rPr/>
              <w:t xml:space="preserve">5 </w:t>
            </w:r>
            <w:r>
              <w:rPr/>
              <w:t>恒温箱内部有效尺寸</w:t>
            </w:r>
            <w:r>
              <w:rPr/>
              <w:t>(</w:t>
            </w:r>
            <w:r>
              <w:rPr/>
              <w:t>长</w:t>
            </w:r>
            <w:r>
              <w:rPr/>
              <w:t>x</w:t>
            </w:r>
            <w:r>
              <w:rPr/>
              <w:t>宽</w:t>
            </w:r>
            <w:r>
              <w:rPr/>
              <w:t>x</w:t>
            </w:r>
            <w:r>
              <w:rPr/>
              <w:t>高</w:t>
            </w:r>
            <w:r>
              <w:rPr/>
              <w:t>)</w:t>
            </w:r>
            <w:r>
              <w:rPr/>
              <w:t>：≥</w:t>
            </w:r>
            <w:r>
              <w:rPr/>
              <w:t>5000mm×350mm×350mm</w:t>
            </w: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2.</w:t>
            </w:r>
            <w:r>
              <w:rPr/>
              <w:t xml:space="preserve">6 </w:t>
            </w:r>
            <w:r>
              <w:rPr/>
              <w:t>低温水槽内部有效尺寸</w:t>
            </w:r>
            <w:r>
              <w:rPr/>
              <w:t>(</w:t>
            </w:r>
            <w:r>
              <w:rPr/>
              <w:t>长</w:t>
            </w:r>
            <w:r>
              <w:rPr/>
              <w:t>x</w:t>
            </w:r>
            <w:r>
              <w:rPr/>
              <w:t>宽</w:t>
            </w:r>
            <w:r>
              <w:rPr/>
              <w:t>x</w:t>
            </w:r>
            <w:r>
              <w:rPr/>
              <w:t>深</w:t>
            </w:r>
            <w:r>
              <w:rPr/>
              <w:t>)</w:t>
            </w:r>
            <w:r>
              <w:rPr/>
              <w:t>：≥</w:t>
            </w:r>
            <w:r>
              <w:rPr/>
              <w:t>625mm×400mm×400mm</w:t>
            </w: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2</w:t>
            </w:r>
            <w:r>
              <w:rPr/>
              <w:t>.7</w:t>
            </w:r>
            <w:r>
              <w:rPr/>
              <w:t>温度控制系统在压力为</w:t>
            </w:r>
            <w:r>
              <w:rPr/>
              <w:t>200MPa</w:t>
            </w:r>
            <w:r>
              <w:rPr/>
              <w:t>、温度</w:t>
            </w:r>
            <w:r>
              <w:rPr/>
              <w:t>160</w:t>
            </w:r>
            <w:r>
              <w:rPr>
                <w:rFonts w:cs="宋体;SimSun" w:ascii="宋体;SimSun" w:hAnsi="宋体;SimSun"/>
              </w:rPr>
              <w:t>℃</w:t>
            </w:r>
            <w:r>
              <w:rPr/>
              <w:t>的试验条件下，单次试验连续工作时间≥</w:t>
            </w:r>
            <w:r>
              <w:rPr/>
              <w:t>48h</w:t>
            </w: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76"/>
        <w:gridCol w:w="1006"/>
        <w:gridCol w:w="1846"/>
        <w:gridCol w:w="1631"/>
        <w:gridCol w:w="1631"/>
        <w:gridCol w:w="1631"/>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0 </w:t>
            </w:r>
            <w:r>
              <w:rPr>
                <w:bCs/>
                <w:szCs w:val="21"/>
              </w:rPr>
              <w:t>日</w:t>
            </w:r>
            <w:r>
              <w:rPr>
                <w:bCs/>
                <w:szCs w:val="21"/>
              </w:rPr>
              <w:t>内赶到现场进行修理或更换。</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深地科学与绿色能源研究院</w:t>
            </w:r>
            <w:r>
              <w:rPr>
                <w:bCs/>
                <w:szCs w:val="21"/>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w:t>
            </w:r>
            <w:r>
              <w:rPr/>
              <w:t>合同金额</w:t>
            </w:r>
            <w:r>
              <w:rPr/>
              <w:t>全款。</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Style7">
    <w:name w:val="批注文字 字符"/>
    <w:qFormat/>
    <w:rPr>
      <w:rFonts w:ascii="宋体;SimSun" w:hAnsi="宋体;SimSun" w:eastAsia="宋体;SimSun"/>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6-12T08:53: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