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仪器化落锤冲击试验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71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71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仪器化落锤冲击试验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6</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包括采矿业，制造业，电力、热力、燃气及水生产和供应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仪器化落锤冲击试验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717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仪器化落锤冲击试验机</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3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6</w:t>
      </w:r>
      <w:r>
        <w:rPr>
          <w:kern w:val="0"/>
          <w:szCs w:val="21"/>
        </w:rPr>
        <w:t>月</w:t>
      </w:r>
      <w:r>
        <w:rPr>
          <w:kern w:val="0"/>
          <w:szCs w:val="21"/>
        </w:rPr>
        <w:t>27</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7</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7</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周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1 64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2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pPr>
            <w:r>
              <w:rPr/>
              <w:t>仪器化落锤冲击试验机</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3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仪器化落锤冲击试验机</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3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配套</w:t>
            </w:r>
            <w:r>
              <w:rPr/>
              <w:t>使用软件</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仪器化落锤冲击试验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 </w:t>
            </w:r>
            <w:r>
              <w:rPr/>
              <w:t>最大冲击能量≥</w:t>
            </w:r>
            <w:r>
              <w:rPr/>
              <w:t>20000J</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 </w:t>
            </w:r>
            <w:r>
              <w:rPr/>
              <w:t>最小冲击能量≤</w:t>
            </w:r>
            <w:r>
              <w:rPr/>
              <w:t>1000J</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3 </w:t>
            </w:r>
            <w:r>
              <w:rPr/>
              <w:t>锤体质量：</w:t>
            </w:r>
            <w:r>
              <w:rPr/>
              <w:t>135</w:t>
            </w:r>
            <w:r>
              <w:rPr/>
              <w:t>至</w:t>
            </w:r>
            <w:r>
              <w:rPr/>
              <w:t>300Kg</w:t>
            </w:r>
            <w:r>
              <w:rPr/>
              <w:t>（间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4 </w:t>
            </w:r>
            <w:r>
              <w:rPr/>
              <w:t>主锤体质量误差：≤</w:t>
            </w:r>
            <w:r>
              <w:rPr/>
              <w:t>±2%</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5</w:t>
            </w:r>
            <w:r>
              <w:rPr/>
              <w:t xml:space="preserve"> </w:t>
            </w:r>
            <w:r>
              <w:rPr/>
              <w:t>冲击高度：范围包含</w:t>
            </w:r>
            <w:r>
              <w:rPr/>
              <w:t>1m</w:t>
            </w:r>
            <w:r>
              <w:rPr/>
              <w:t>～</w:t>
            </w:r>
            <w:r>
              <w:rPr/>
              <w:t>10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6 </w:t>
            </w:r>
            <w:r>
              <w:rPr/>
              <w:t>提锤速度</w:t>
            </w:r>
            <w:r>
              <w:rPr/>
              <w:t xml:space="preserve">: </w:t>
            </w:r>
            <w:r>
              <w:rPr/>
              <w:t>不小于</w:t>
            </w:r>
            <w:r>
              <w:rPr/>
              <w:t>5m/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7 </w:t>
            </w:r>
            <w:r>
              <w:rPr/>
              <w:t>高度测量误差：≤</w:t>
            </w:r>
            <w:r>
              <w:rPr/>
              <w:t>±5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8</w:t>
            </w:r>
            <w:r>
              <w:rPr/>
              <w:t xml:space="preserve"> </w:t>
            </w:r>
            <w:r>
              <w:rPr/>
              <w:t>锤刃硬度：</w:t>
            </w:r>
            <w:r>
              <w:rPr>
                <w:rFonts w:eastAsia="Times New Roman"/>
              </w:rPr>
              <w:t xml:space="preserve"> </w:t>
            </w:r>
            <w:r>
              <w:rPr/>
              <w:t>HRC58</w:t>
            </w:r>
            <w:r>
              <w:rPr/>
              <w:t>～</w:t>
            </w:r>
            <w:r>
              <w:rPr/>
              <w:t>62</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9 </w:t>
            </w:r>
            <w:r>
              <w:rPr/>
              <w:t>锤头直径：</w:t>
            </w:r>
            <w:r>
              <w:rPr/>
              <w:t>33mm</w:t>
            </w:r>
            <w:r>
              <w:rPr/>
              <w:t>，</w:t>
            </w:r>
            <w:r>
              <w:rPr/>
              <w:t>45mm</w:t>
            </w:r>
            <w:r>
              <w:rPr/>
              <w:t>，</w:t>
            </w:r>
            <w:r>
              <w:rPr/>
              <w:t>54mm</w:t>
            </w:r>
            <w:r>
              <w:rPr/>
              <w:t>，</w:t>
            </w:r>
            <w:r>
              <w:rPr/>
              <w:t>90mm</w:t>
            </w:r>
            <w:r>
              <w:rPr/>
              <w:t>，</w:t>
            </w:r>
            <w:r>
              <w:rPr/>
              <w:t>150mm</w:t>
            </w:r>
            <w:r>
              <w:rPr/>
              <w:t>各一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0 </w:t>
            </w:r>
            <w:r>
              <w:rPr/>
              <w:t>支座硬度：</w:t>
            </w:r>
            <w:r>
              <w:rPr/>
              <w:t>HRC50</w:t>
            </w:r>
            <w:r>
              <w:rPr/>
              <w:t>～</w:t>
            </w:r>
            <w:r>
              <w:rPr/>
              <w:t>55</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1 </w:t>
            </w:r>
            <w:r>
              <w:rPr/>
              <w:t>落锤锤头中心线与支座中心偏差：≤</w:t>
            </w:r>
            <w:r>
              <w:rPr/>
              <w:t>±1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2</w:t>
            </w:r>
            <w:r>
              <w:rPr/>
              <w:t xml:space="preserve"> </w:t>
            </w:r>
            <w:r>
              <w:rPr/>
              <w:t>样品最大尺寸</w:t>
            </w:r>
            <w:r>
              <w:rPr>
                <w:szCs w:val="21"/>
              </w:rPr>
              <w:t>≥</w:t>
            </w:r>
            <w:r>
              <w:rPr/>
              <w:t>：</w:t>
            </w:r>
            <w:r>
              <w:rPr/>
              <w:t>500x500mm</w:t>
            </w:r>
            <w:r>
              <w:rPr/>
              <w:t>（长</w:t>
            </w:r>
            <w:r>
              <w:rPr/>
              <w:t>x</w:t>
            </w:r>
            <w:r>
              <w:rPr/>
              <w:t>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3 </w:t>
            </w:r>
            <w:r>
              <w:rPr/>
              <w:t>主机安装高度：≤</w:t>
            </w:r>
            <w:r>
              <w:rPr/>
              <w:t>12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14 </w:t>
            </w:r>
            <w:r>
              <w:rPr/>
              <w:t>能够通过软件数据分析，得到冲击力、冲击能量、冲击速度、材料吸收能量等数据并绘制曲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15 </w:t>
            </w:r>
            <w:r>
              <w:rPr/>
              <w:t>对试验数据实时采集、显示、储存，试验结束可随时调出进行后期处理。</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致工楼</w:t>
            </w:r>
            <w:r>
              <w:rPr>
                <w:bCs/>
                <w:color w:val="FF0000"/>
                <w:szCs w:val="21"/>
                <w:u w:val="single"/>
              </w:rPr>
              <w:t>B103</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3153"/>
        <w:gridCol w:w="1058"/>
        <w:gridCol w:w="1059"/>
        <w:gridCol w:w="1059"/>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仪器化落锤冲击试验机</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 </w:t>
            </w:r>
            <w:r>
              <w:rPr/>
              <w:t>最大冲击能量≥</w:t>
            </w:r>
            <w:r>
              <w:rPr/>
              <w:t>20000J</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 </w:t>
            </w:r>
            <w:r>
              <w:rPr/>
              <w:t>最小冲击能量≤</w:t>
            </w:r>
            <w:r>
              <w:rPr/>
              <w:t>1000J</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3 </w:t>
            </w:r>
            <w:r>
              <w:rPr/>
              <w:t>锤体质量：</w:t>
            </w:r>
            <w:r>
              <w:rPr/>
              <w:t>135</w:t>
            </w:r>
            <w:r>
              <w:rPr/>
              <w:t>至</w:t>
            </w:r>
            <w:r>
              <w:rPr/>
              <w:t>300Kg</w:t>
            </w:r>
            <w:r>
              <w:rPr/>
              <w:t>（间断可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4 </w:t>
            </w:r>
            <w:r>
              <w:rPr/>
              <w:t>主锤体质量误差：≤</w:t>
            </w:r>
            <w:r>
              <w:rPr/>
              <w:t>±2%</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5</w:t>
            </w:r>
            <w:r>
              <w:rPr/>
              <w:t xml:space="preserve"> </w:t>
            </w:r>
            <w:r>
              <w:rPr/>
              <w:t>冲击高度：范围包含</w:t>
            </w:r>
            <w:r>
              <w:rPr/>
              <w:t>1m</w:t>
            </w:r>
            <w:r>
              <w:rPr/>
              <w:t>～</w:t>
            </w:r>
            <w:r>
              <w:rPr/>
              <w:t>10m</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6 </w:t>
            </w:r>
            <w:r>
              <w:rPr/>
              <w:t>提锤速度</w:t>
            </w:r>
            <w:r>
              <w:rPr/>
              <w:t xml:space="preserve">: </w:t>
            </w:r>
            <w:r>
              <w:rPr/>
              <w:t>不小于</w:t>
            </w:r>
            <w:r>
              <w:rPr/>
              <w:t>5m/min</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7 </w:t>
            </w:r>
            <w:r>
              <w:rPr/>
              <w:t>高度测量误差：≤</w:t>
            </w:r>
            <w:r>
              <w:rPr/>
              <w:t>±5mm</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8</w:t>
            </w:r>
            <w:r>
              <w:rPr/>
              <w:t xml:space="preserve"> </w:t>
            </w:r>
            <w:r>
              <w:rPr/>
              <w:t>锤刃硬度：</w:t>
            </w:r>
            <w:r>
              <w:rPr>
                <w:rFonts w:eastAsia="Times New Roman"/>
              </w:rPr>
              <w:t xml:space="preserve"> </w:t>
            </w:r>
            <w:r>
              <w:rPr/>
              <w:t>HRC58</w:t>
            </w:r>
            <w:r>
              <w:rPr/>
              <w:t>～</w:t>
            </w:r>
            <w:r>
              <w:rPr/>
              <w:t>62</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9 </w:t>
            </w:r>
            <w:r>
              <w:rPr/>
              <w:t>锤头直径：</w:t>
            </w:r>
            <w:r>
              <w:rPr/>
              <w:t>33mm</w:t>
            </w:r>
            <w:r>
              <w:rPr/>
              <w:t>，</w:t>
            </w:r>
            <w:r>
              <w:rPr/>
              <w:t>45mm</w:t>
            </w:r>
            <w:r>
              <w:rPr/>
              <w:t>，</w:t>
            </w:r>
            <w:r>
              <w:rPr/>
              <w:t>54mm</w:t>
            </w:r>
            <w:r>
              <w:rPr/>
              <w:t>，</w:t>
            </w:r>
            <w:r>
              <w:rPr/>
              <w:t>90mm</w:t>
            </w:r>
            <w:r>
              <w:rPr/>
              <w:t>，</w:t>
            </w:r>
            <w:r>
              <w:rPr/>
              <w:t>150mm</w:t>
            </w:r>
            <w:r>
              <w:rPr/>
              <w:t>各一个；</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0 </w:t>
            </w:r>
            <w:r>
              <w:rPr/>
              <w:t>支座硬度：</w:t>
            </w:r>
            <w:r>
              <w:rPr/>
              <w:t>HRC50</w:t>
            </w:r>
            <w:r>
              <w:rPr/>
              <w:t>～</w:t>
            </w:r>
            <w:r>
              <w:rPr/>
              <w:t>55</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1 </w:t>
            </w:r>
            <w:r>
              <w:rPr/>
              <w:t>落锤锤头中心线与支座中心偏差：≤</w:t>
            </w:r>
            <w:r>
              <w:rPr/>
              <w:t>±1mm</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2</w:t>
            </w:r>
            <w:r>
              <w:rPr/>
              <w:t xml:space="preserve"> </w:t>
            </w:r>
            <w:r>
              <w:rPr/>
              <w:t>样品最大尺寸</w:t>
            </w:r>
            <w:r>
              <w:rPr>
                <w:szCs w:val="21"/>
              </w:rPr>
              <w:t>≥</w:t>
            </w:r>
            <w:r>
              <w:rPr/>
              <w:t>：</w:t>
            </w:r>
            <w:r>
              <w:rPr/>
              <w:t>500x500mm</w:t>
            </w:r>
            <w:r>
              <w:rPr/>
              <w:t>（长</w:t>
            </w:r>
            <w:r>
              <w:rPr/>
              <w:t>x</w:t>
            </w:r>
            <w:r>
              <w:rPr/>
              <w:t>宽）；</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3 </w:t>
            </w:r>
            <w:r>
              <w:rPr/>
              <w:t>主机安装高度：≤</w:t>
            </w:r>
            <w:r>
              <w:rPr/>
              <w:t>12m</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14 </w:t>
            </w:r>
            <w:r>
              <w:rPr/>
              <w:t>能够通过软件数据分析，得到冲击力、冲击能量、冲击速度、材料吸收能量等数据并绘制曲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15 </w:t>
            </w:r>
            <w:r>
              <w:rPr/>
              <w:t>对试验数据实时采集、显示、储存，试验结束可随时调出进行后期处理。</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37"/>
        <w:gridCol w:w="1047"/>
        <w:gridCol w:w="1792"/>
        <w:gridCol w:w="1615"/>
        <w:gridCol w:w="1615"/>
        <w:gridCol w:w="1615"/>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致工楼</w:t>
            </w:r>
            <w:r>
              <w:rPr>
                <w:bCs/>
                <w:color w:val="FF0000"/>
                <w:szCs w:val="21"/>
                <w:u w:val="single"/>
              </w:rPr>
              <w:t>B103</w:t>
            </w:r>
            <w:r>
              <w:rPr>
                <w:bCs/>
                <w:szCs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6-27T08:46: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