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近红外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90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90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近红外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5</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8</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其他未列明行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近红外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90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近红外设备</w:t>
      </w:r>
      <w:bookmarkEnd w:id="12"/>
    </w:p>
    <w:p>
      <w:pPr>
        <w:pStyle w:val="Normal"/>
        <w:snapToGrid w:val="false"/>
        <w:spacing w:lineRule="auto" w:line="360"/>
        <w:jc w:val="left"/>
        <w:rPr/>
      </w:pPr>
      <w:r>
        <w:rPr/>
        <w:t>三、项目概况：</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0989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近红外设备</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1,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教育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谢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833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0989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近红外设备</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1,80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0" w:type="dxa"/>
        <w:jc w:val="left"/>
        <w:tblInd w:w="-147" w:type="dxa"/>
        <w:tblLayout w:type="fixed"/>
        <w:tblCellMar>
          <w:top w:w="0" w:type="dxa"/>
          <w:left w:w="108" w:type="dxa"/>
          <w:bottom w:w="0" w:type="dxa"/>
          <w:right w:w="108" w:type="dxa"/>
        </w:tblCellMar>
      </w:tblPr>
      <w:tblGrid>
        <w:gridCol w:w="681"/>
        <w:gridCol w:w="1701"/>
        <w:gridCol w:w="2409"/>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PLAN-2022-440300000-103601-09891</w:t>
            </w:r>
          </w:p>
        </w:tc>
        <w:tc>
          <w:tcPr>
            <w:tcW w:w="2409" w:type="dxa"/>
            <w:tcBorders>
              <w:top w:val="single" w:sz="4" w:space="0" w:color="000000"/>
              <w:bottom w:val="single" w:sz="4" w:space="0" w:color="000000"/>
              <w:right w:val="single" w:sz="4" w:space="0" w:color="000000"/>
            </w:tcBorders>
            <w:vAlign w:val="center"/>
          </w:tcPr>
          <w:p>
            <w:pPr>
              <w:pStyle w:val="Normal"/>
              <w:spacing w:lineRule="exact" w:line="440"/>
              <w:rPr/>
            </w:pPr>
            <w:r>
              <w:rPr/>
              <w:t>设备主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09" w:type="dxa"/>
            <w:tcBorders>
              <w:top w:val="single" w:sz="4" w:space="0" w:color="000000"/>
              <w:bottom w:val="single" w:sz="4" w:space="0" w:color="000000"/>
              <w:right w:val="single" w:sz="4" w:space="0" w:color="000000"/>
            </w:tcBorders>
            <w:vAlign w:val="center"/>
          </w:tcPr>
          <w:p>
            <w:pPr>
              <w:pStyle w:val="Normal"/>
              <w:rPr/>
            </w:pPr>
            <w:r>
              <w:rPr/>
              <w:t>蓝牙通讯模块</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09" w:type="dxa"/>
            <w:tcBorders>
              <w:top w:val="single" w:sz="4" w:space="0" w:color="000000"/>
              <w:bottom w:val="single" w:sz="4" w:space="0" w:color="000000"/>
              <w:right w:val="single" w:sz="4" w:space="0" w:color="000000"/>
            </w:tcBorders>
            <w:vAlign w:val="center"/>
          </w:tcPr>
          <w:p>
            <w:pPr>
              <w:pStyle w:val="Normal"/>
              <w:rPr/>
            </w:pPr>
            <w:r>
              <w:rPr/>
              <w:t>充电器</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09" w:type="dxa"/>
            <w:tcBorders>
              <w:top w:val="single" w:sz="4" w:space="0" w:color="000000"/>
              <w:bottom w:val="single" w:sz="4" w:space="0" w:color="000000"/>
              <w:right w:val="single" w:sz="4" w:space="0" w:color="000000"/>
            </w:tcBorders>
            <w:vAlign w:val="center"/>
          </w:tcPr>
          <w:p>
            <w:pPr>
              <w:pStyle w:val="Normal"/>
              <w:rPr/>
            </w:pPr>
            <w:r>
              <w:rPr/>
              <w:t>数据采集分析软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近红外设备</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硬件参数：</w:t>
            </w:r>
          </w:p>
          <w:p>
            <w:pPr>
              <w:pStyle w:val="Normal"/>
              <w:rPr/>
            </w:pPr>
            <w:r>
              <w:rPr>
                <w:rFonts w:cs="宋体;SimSun" w:ascii="宋体;SimSun" w:hAnsi="宋体;SimSun"/>
              </w:rPr>
              <w:t>▲</w:t>
            </w:r>
            <w:r>
              <w:rPr/>
              <w:t>1</w:t>
            </w:r>
            <w:r>
              <w:rPr/>
              <w:t>.1.</w:t>
            </w:r>
            <w:r>
              <w:rPr/>
              <w:t xml:space="preserve">1 </w:t>
            </w:r>
            <w:r>
              <w:rPr/>
              <w:t>测量频率大于</w:t>
            </w:r>
            <w:r>
              <w:rPr/>
              <w:t>10Hz</w:t>
            </w:r>
            <w:r>
              <w:rPr/>
              <w:t>，光密度为</w:t>
            </w:r>
            <w:r>
              <w:rPr/>
              <w:t>5</w:t>
            </w:r>
            <w:r>
              <w:rPr/>
              <w:t>时，光密度标准方差≤</w:t>
            </w:r>
            <w:r>
              <w:rPr/>
              <w:t>0.001</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2 </w:t>
            </w:r>
            <w:r>
              <w:rPr/>
              <w:t>数模转换</w:t>
            </w:r>
            <w:r>
              <w:rPr/>
              <w:t>24</w:t>
            </w:r>
            <w:r>
              <w:rPr/>
              <w:t>位分辨率；</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3 </w:t>
            </w:r>
            <w:r>
              <w:rPr/>
              <w:t>在≥</w:t>
            </w:r>
            <w:r>
              <w:rPr/>
              <w:t>27</w:t>
            </w:r>
            <w:r>
              <w:rPr/>
              <w:t>通道的采集模式下，每个通道的最大采样频率≥</w:t>
            </w:r>
            <w:r>
              <w:rPr/>
              <w:t>100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4</w:t>
            </w:r>
            <w:r>
              <w:rPr/>
              <w:t>光极帽、发射和接收光纤、采集器集成一体，保证整套系统全部在头部安放，无需另外连接光纤及设备携带背包，佩戴舒适活动自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5</w:t>
            </w:r>
            <w:r>
              <w:rPr/>
              <w:t>系统内嵌不少于</w:t>
            </w:r>
            <w:r>
              <w:rPr/>
              <w:t>9</w:t>
            </w:r>
            <w:r>
              <w:rPr/>
              <w:t>轴加速度传感器，可对实验中头部及身体运动造成的数据影响进行矫正。</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6</w:t>
            </w:r>
            <w:r>
              <w:rPr/>
              <w:t>系统配备≥</w:t>
            </w:r>
            <w:r>
              <w:rPr/>
              <w:t>10</w:t>
            </w:r>
            <w:r>
              <w:rPr/>
              <w:t>个光源发射探头，≥</w:t>
            </w:r>
            <w:r>
              <w:rPr/>
              <w:t>8</w:t>
            </w:r>
            <w:r>
              <w:rPr/>
              <w:t>个接收传感器以上；有效通道数大于</w:t>
            </w:r>
            <w:r>
              <w:rPr/>
              <w:t>27</w:t>
            </w:r>
            <w:r>
              <w:rPr/>
              <w:t>个通道，可全脑覆盖，重量低于</w:t>
            </w:r>
            <w:r>
              <w:rPr/>
              <w:t>1000g</w:t>
            </w:r>
            <w:r>
              <w:rPr/>
              <w:t>，数据采集过程中可进行实时频谱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7</w:t>
            </w:r>
            <w:r>
              <w:rPr/>
              <w:t>两个≥</w:t>
            </w:r>
            <w:r>
              <w:rPr/>
              <w:t>24</w:t>
            </w:r>
            <w:r>
              <w:rPr/>
              <w:t>通道的数据采集单元可以升级结合成为一个≥</w:t>
            </w:r>
            <w:r>
              <w:rPr/>
              <w:t>54</w:t>
            </w:r>
            <w:r>
              <w:rPr/>
              <w:t>通道的脑成像系统，实现高通道数的全脑成像数据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8 </w:t>
            </w:r>
            <w:r>
              <w:rPr/>
              <w:t>系统采用无线蓝牙接收数据，测试数据传输距离不小于</w:t>
            </w:r>
            <w:r>
              <w:rPr/>
              <w:t>30</w:t>
            </w:r>
            <w:r>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9 </w:t>
            </w:r>
            <w:r>
              <w:rPr/>
              <w:t>自带内存不小于</w:t>
            </w:r>
            <w:r>
              <w:rPr/>
              <w:t>16GB</w:t>
            </w:r>
            <w:r>
              <w:rPr/>
              <w:t>，最多储存数据不小于</w:t>
            </w:r>
            <w:r>
              <w:rPr/>
              <w:t>100</w:t>
            </w:r>
            <w:r>
              <w:rPr/>
              <w:t>小时。系统支持数据离线储存，并且在线数据可实时储存在机身存储单元中，无需担心意外中断造成的实验数据丢失；</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0 </w:t>
            </w:r>
            <w:r>
              <w:rPr/>
              <w:t>系统配置快速充电电池，充电时间≤</w:t>
            </w:r>
            <w:r>
              <w:rPr/>
              <w:t>30</w:t>
            </w:r>
            <w:r>
              <w:rPr/>
              <w:t>分钟，可记录数据时间≥</w:t>
            </w:r>
            <w:r>
              <w:rPr/>
              <w:t>3</w:t>
            </w:r>
            <w:r>
              <w:rPr/>
              <w:t>小时，也可以在测试中连接移动电源作为电源，从而延长测试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1 </w:t>
            </w:r>
            <w:r>
              <w:rPr/>
              <w:t>提供适合</w:t>
            </w:r>
            <w:r>
              <w:rPr/>
              <w:t>3</w:t>
            </w:r>
            <w:r>
              <w:rPr/>
              <w:t>岁儿童到成人被试的多种尺寸光极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12</w:t>
            </w:r>
            <w:r>
              <w:rPr/>
              <w:t>系统可与眼动仪、脑电、</w:t>
            </w:r>
            <w:r>
              <w:rPr/>
              <w:t>TMS</w:t>
            </w:r>
            <w:r>
              <w:rPr/>
              <w:t>等设备通过国际标准并口及串口协议接口实时同步使用。近红外信号对眼动、</w:t>
            </w:r>
            <w:r>
              <w:rPr/>
              <w:t>EEG</w:t>
            </w:r>
            <w:r>
              <w:rPr/>
              <w:t>、</w:t>
            </w:r>
            <w:r>
              <w:rPr/>
              <w:t>ECG</w:t>
            </w:r>
            <w:r>
              <w:rPr/>
              <w:t>、</w:t>
            </w:r>
            <w:r>
              <w:rPr/>
              <w:t>EMG</w:t>
            </w:r>
            <w:r>
              <w:rPr/>
              <w:t>，等信号无干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3 </w:t>
            </w:r>
            <w:r>
              <w:rPr/>
              <w:t>系统可配置短分离通道，测量深度≤</w:t>
            </w:r>
            <w:r>
              <w:rPr/>
              <w:t>7.5mm</w:t>
            </w:r>
            <w:r>
              <w:rPr/>
              <w:t>；可采集包括头骨、头皮血流、血压、呼吸和心率等脑外噪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1</w:t>
            </w:r>
            <w:r>
              <w:rPr/>
              <w:t xml:space="preserve">4 </w:t>
            </w:r>
            <w:r>
              <w:rPr/>
              <w:t>系统配备手持式无线蓝牙标记打点器，可以直接向数据采集软件或其他类型的设备发送两个不同幅值（</w:t>
            </w:r>
            <w:r>
              <w:rPr/>
              <w:t>2.5V</w:t>
            </w:r>
            <w:r>
              <w:rPr/>
              <w:t>，</w:t>
            </w:r>
            <w:r>
              <w:rPr/>
              <w:t>5V</w:t>
            </w:r>
            <w:r>
              <w:rPr/>
              <w:t>）的</w:t>
            </w:r>
            <w:r>
              <w:rPr/>
              <w:t>Mark</w:t>
            </w:r>
            <w:r>
              <w:rPr/>
              <w:t>标记，也可与其他设备（如眼动仪，脑电设备）相连读取输入信号（输入范围：</w:t>
            </w:r>
            <w:r>
              <w:rPr/>
              <w:t>0</w:t>
            </w:r>
            <w:r>
              <w:rPr/>
              <w:t>～</w:t>
            </w:r>
            <w:r>
              <w:rPr/>
              <w:t>+5V</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5 </w:t>
            </w:r>
            <w:r>
              <w:rPr/>
              <w:t>系统可直接读取来自眼动系统发送的</w:t>
            </w:r>
            <w:r>
              <w:rPr/>
              <w:t>Mark</w:t>
            </w:r>
            <w:r>
              <w:rPr/>
              <w:t>标记，从而做到单个或多个眼动仪与近红外系统的数据同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2 </w:t>
            </w:r>
            <w:r>
              <w:rPr/>
              <w:t>软件参数：</w:t>
            </w:r>
          </w:p>
          <w:p>
            <w:pPr>
              <w:pStyle w:val="Normal"/>
              <w:rPr/>
            </w:pPr>
            <w:r>
              <w:rPr>
                <w:rFonts w:cs="Segoe UI Symbol" w:ascii="Segoe UI Symbol" w:hAnsi="Segoe UI Symbol"/>
                <w:b/>
                <w:szCs w:val="21"/>
              </w:rPr>
              <w:t>★</w:t>
            </w:r>
            <w:r>
              <w:rPr/>
              <w:t>1</w:t>
            </w:r>
            <w:r>
              <w:rPr/>
              <w:t>.2.</w:t>
            </w:r>
            <w:r>
              <w:rPr/>
              <w:t>1</w:t>
            </w:r>
            <w:r>
              <w:rPr/>
              <w:t>系统采集软件自带儿童测试的光极模板，通过力导布局的三维通道投影方法，自动生成均匀布局的二维通道排布模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2</w:t>
            </w:r>
            <w:r>
              <w:rPr/>
              <w:t>数据采集分析软件支持局域网设置，可同步采集</w:t>
            </w:r>
            <w:r>
              <w:rPr/>
              <w:t>10</w:t>
            </w:r>
            <w:r>
              <w:rPr/>
              <w:t>名以上被试的脑成像数据。同步软件利用</w:t>
            </w:r>
            <w:r>
              <w:rPr>
                <w:rFonts w:eastAsia="Times New Roman"/>
              </w:rPr>
              <w:t xml:space="preserve"> </w:t>
            </w:r>
            <w:r>
              <w:rPr/>
              <w:t>LSL</w:t>
            </w:r>
            <w:r>
              <w:rPr/>
              <w:t>（实时数据流）技术可实现≥</w:t>
            </w:r>
            <w:r>
              <w:rPr/>
              <w:t>10</w:t>
            </w:r>
            <w:r>
              <w:rPr/>
              <w:t>套设备的同步事件标记，同步标记延时≤</w:t>
            </w:r>
            <w:r>
              <w:rPr/>
              <w:t>0.03</w:t>
            </w:r>
            <w:r>
              <w:rPr/>
              <w:t>毫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3 </w:t>
            </w:r>
            <w:r>
              <w:rPr/>
              <w:t>同步软件具有实验刺激编辑呈现功能，可加载包括</w:t>
            </w:r>
            <w:r>
              <w:rPr/>
              <w:t>2D</w:t>
            </w:r>
            <w:r>
              <w:rPr/>
              <w:t>图形、动态</w:t>
            </w:r>
            <w:r>
              <w:rPr/>
              <w:t>3D</w:t>
            </w:r>
            <w:r>
              <w:rPr/>
              <w:t>图形、文字、视频、音频、动态网页和第三方应用作为刺激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4 </w:t>
            </w:r>
            <w:r>
              <w:rPr/>
              <w:t>同步软件可以实现多台近红外，脑电，眼动，视频行为，生理，面部表情识别，动作捕捉等多模态数据的同步采集与事件标记，在采集的同时可以实现多种数据的实时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5 </w:t>
            </w:r>
            <w:r>
              <w:rPr/>
              <w:t>软件的数据采集窗口（</w:t>
            </w:r>
            <w:r>
              <w:rPr/>
              <w:t>DAQ</w:t>
            </w:r>
            <w:r>
              <w:rPr/>
              <w:t>）可对每个通道不同波长对应的信号质量进行实时监测，可以百分比形式显示光强，并且可以图像形式实时显示通道的连接状态和信号质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6 </w:t>
            </w:r>
            <w:r>
              <w:rPr/>
              <w:t>采集分析软件可以直接采集并实时显示人体组织中的</w:t>
            </w:r>
            <w:r>
              <w:rPr/>
              <w:t>O2Hb</w:t>
            </w:r>
            <w:r>
              <w:rPr/>
              <w:t>，</w:t>
            </w:r>
            <w:r>
              <w:rPr/>
              <w:t>HHb</w:t>
            </w:r>
            <w:r>
              <w:rPr/>
              <w:t>，</w:t>
            </w:r>
            <w:r>
              <w:rPr/>
              <w:t>tHb</w:t>
            </w:r>
            <w:r>
              <w:rPr/>
              <w:t>，</w:t>
            </w:r>
            <w:r>
              <w:rPr/>
              <w:t>diffHb</w:t>
            </w:r>
            <w:r>
              <w:rPr/>
              <w:t>，运动方位等数据及其图表。可以把多个通道的数据在各自的窗口中打开，也可以在一个窗口显示多个通道的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7 </w:t>
            </w:r>
            <w:r>
              <w:rPr/>
              <w:t>系统软件可手动标记事件，并对事件进行描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8 </w:t>
            </w:r>
            <w:r>
              <w:rPr/>
              <w:t>数据采集软件可注册为计算机组分软件直接接收</w:t>
            </w:r>
            <w:r>
              <w:rPr/>
              <w:t>MATLAB</w:t>
            </w:r>
            <w:r>
              <w:rPr/>
              <w:t>发送的信号标记，进行全自动事件标记，并对事件进行描述，无需另配第二台刺激呈现电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9 </w:t>
            </w:r>
            <w:r>
              <w:rPr/>
              <w:t>数据采集软件自带</w:t>
            </w:r>
            <w:r>
              <w:rPr/>
              <w:t>LSL</w:t>
            </w:r>
            <w:r>
              <w:rPr/>
              <w:t>（实时数据流）功能，既可以将数据实时流出到第三方可以接受</w:t>
            </w:r>
            <w:r>
              <w:rPr/>
              <w:t>LSL</w:t>
            </w:r>
            <w:r>
              <w:rPr/>
              <w:t>数据的软件中，也可以实时接受来自第三方软件发出的</w:t>
            </w:r>
            <w:r>
              <w:rPr/>
              <w:t>LSL</w:t>
            </w:r>
            <w:r>
              <w:rPr/>
              <w:t>事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10 </w:t>
            </w:r>
            <w:r>
              <w:rPr/>
              <w:t>可以同步采集脑电和肌电等电生理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 </w:t>
            </w:r>
            <w:r>
              <w:rPr/>
              <w:t>实验软件参数</w:t>
            </w:r>
          </w:p>
          <w:p>
            <w:pPr>
              <w:pStyle w:val="Normal"/>
              <w:rPr/>
            </w:pPr>
            <w:r>
              <w:rPr/>
              <w:t>1.3.1</w:t>
            </w:r>
            <w:r>
              <w:rPr/>
              <w:t>基础模块</w:t>
            </w:r>
          </w:p>
          <w:p>
            <w:pPr>
              <w:pStyle w:val="Normal"/>
              <w:rPr/>
            </w:pPr>
            <w:r>
              <w:rPr/>
              <w:t>1.3.1</w:t>
            </w:r>
            <w:r>
              <w:rPr/>
              <w:t xml:space="preserve">.1 </w:t>
            </w:r>
            <w:r>
              <w:rPr/>
              <w:t>实时的面向研究的记录分析平台，可与近红外、眼动跟踪分析系统、面部表情分析系统、</w:t>
            </w:r>
            <w:r>
              <w:rPr/>
              <w:t>EEG</w:t>
            </w:r>
            <w:r>
              <w:rPr/>
              <w:t>脑电分析系统、生理采集系统、虚拟现实系统等进行同步采集和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3.1.2</w:t>
            </w:r>
            <w:r>
              <w:rPr/>
              <w:t>具有可视化集成计时分析器，同步时序分辨率≤</w:t>
            </w:r>
            <w:r>
              <w:rPr/>
              <w:t>0.03</w:t>
            </w:r>
            <w:r>
              <w:rPr/>
              <w:t>毫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3.1.3</w:t>
            </w:r>
            <w:r>
              <w:rPr/>
              <w:t>认知任务设计可满足不同硬件系统同步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3.1.4 </w:t>
            </w:r>
            <w:r>
              <w:rPr/>
              <w:t>提供脚本参数，可以作为视觉实验设计的补充，只需要调整运行时间、实验逻辑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5 </w:t>
            </w:r>
            <w:r>
              <w:rPr/>
              <w:t>运行控制系统延时≤</w:t>
            </w:r>
            <w:r>
              <w:rPr/>
              <w:t>0.03</w:t>
            </w:r>
            <w:r>
              <w:rPr/>
              <w:t>毫秒，自动审核时间精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6 </w:t>
            </w:r>
            <w:r>
              <w:rPr/>
              <w:t>包含经典心理生理学实验范式模板</w:t>
            </w:r>
            <w:r>
              <w:rPr/>
              <w:t>80</w:t>
            </w:r>
            <w:r>
              <w:rPr/>
              <w:t>个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3.2 </w:t>
            </w:r>
            <w:r>
              <w:rPr/>
              <w:t>刺激呈现模块：</w:t>
            </w:r>
          </w:p>
          <w:p>
            <w:pPr>
              <w:pStyle w:val="Normal"/>
              <w:rPr/>
            </w:pPr>
            <w:r>
              <w:rPr/>
              <w:t xml:space="preserve">1.3.2.1 </w:t>
            </w:r>
            <w:r>
              <w:rPr/>
              <w:t>内置刺激发生器，具有自定义设定的分层视觉场景组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3.2.2</w:t>
            </w:r>
            <w:r>
              <w:rPr/>
              <w:t>绘制引擎，注视时间动画呈现，可设计的绘图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3 3D </w:t>
            </w:r>
            <w:r>
              <w:rPr/>
              <w:t>图示系统读取各种通用</w:t>
            </w:r>
            <w:r>
              <w:rPr/>
              <w:t>3D</w:t>
            </w:r>
            <w:r>
              <w:rPr/>
              <w:t>数据格式，带有可编程</w:t>
            </w:r>
            <w:r>
              <w:rPr/>
              <w:t>3D</w:t>
            </w:r>
            <w:r>
              <w:rPr/>
              <w:t>场景变化和</w:t>
            </w:r>
            <w:r>
              <w:rPr/>
              <w:t>3D</w:t>
            </w:r>
            <w:r>
              <w:rPr/>
              <w:t>动画的复杂</w:t>
            </w:r>
            <w:r>
              <w:rPr/>
              <w:t>3D</w:t>
            </w:r>
            <w:r>
              <w:rPr/>
              <w:t>场景制作和读取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4 </w:t>
            </w:r>
            <w:r>
              <w:rPr/>
              <w:t>音频和视频系统呈现系统可实时文本话语合成和口语</w:t>
            </w:r>
            <w:r>
              <w:rPr/>
              <w:t>/</w:t>
            </w:r>
            <w:r>
              <w:rPr/>
              <w:t>语音识别，可读取各种通用声音格式（</w:t>
            </w:r>
            <w:r>
              <w:rPr/>
              <w:t>wav</w:t>
            </w:r>
            <w:r>
              <w:rPr/>
              <w:t>、</w:t>
            </w:r>
            <w:r>
              <w:rPr>
                <w:rFonts w:eastAsia="Times New Roman"/>
              </w:rPr>
              <w:t xml:space="preserve"> </w:t>
            </w:r>
            <w:r>
              <w:rPr/>
              <w:t>mp3</w:t>
            </w:r>
            <w:r>
              <w:rPr/>
              <w:t>、</w:t>
            </w:r>
            <w:r>
              <w:rPr/>
              <w:t>MIDI</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5 </w:t>
            </w:r>
            <w:r>
              <w:rPr/>
              <w:t>音频计时和视频框架精确审较，音频回放精确复位（小于</w:t>
            </w:r>
            <w:r>
              <w:rPr/>
              <w:t>5 ms</w:t>
            </w:r>
            <w:r>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师范学院办公楼</w:t>
            </w:r>
            <w:r>
              <w:rPr>
                <w:bCs/>
                <w:color w:val="FF0000"/>
                <w:szCs w:val="21"/>
                <w:u w:val="single"/>
              </w:rPr>
              <w:t>B</w:t>
            </w:r>
            <w:r>
              <w:rPr>
                <w:bCs/>
                <w:color w:val="FF0000"/>
                <w:szCs w:val="21"/>
                <w:u w:val="single"/>
              </w:rPr>
              <w:t>610</w:t>
            </w:r>
            <w:r>
              <w:rPr>
                <w:bCs/>
                <w:color w:val="FF0000"/>
                <w:szCs w:val="21"/>
                <w:u w:val="single"/>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012"/>
        <w:gridCol w:w="1153"/>
        <w:gridCol w:w="1153"/>
        <w:gridCol w:w="1153"/>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近红外设备</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硬件参数：</w:t>
            </w:r>
          </w:p>
          <w:p>
            <w:pPr>
              <w:pStyle w:val="Normal"/>
              <w:rPr/>
            </w:pPr>
            <w:r>
              <w:rPr>
                <w:rFonts w:cs="宋体;SimSun" w:ascii="宋体;SimSun" w:hAnsi="宋体;SimSun"/>
              </w:rPr>
              <w:t>▲</w:t>
            </w:r>
            <w:r>
              <w:rPr/>
              <w:t>1</w:t>
            </w:r>
            <w:r>
              <w:rPr/>
              <w:t>.1.</w:t>
            </w:r>
            <w:r>
              <w:rPr/>
              <w:t xml:space="preserve">1 </w:t>
            </w:r>
            <w:r>
              <w:rPr/>
              <w:t>测量频率大于</w:t>
            </w:r>
            <w:r>
              <w:rPr/>
              <w:t>10Hz</w:t>
            </w:r>
            <w:r>
              <w:rPr/>
              <w:t>，光密度为</w:t>
            </w:r>
            <w:r>
              <w:rPr/>
              <w:t>5</w:t>
            </w:r>
            <w:r>
              <w:rPr/>
              <w:t>时，光密度标准方差≤</w:t>
            </w:r>
            <w:r>
              <w:rPr/>
              <w:t>0.001</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2 </w:t>
            </w:r>
            <w:r>
              <w:rPr/>
              <w:t>数模转换</w:t>
            </w:r>
            <w:r>
              <w:rPr/>
              <w:t>24</w:t>
            </w:r>
            <w:r>
              <w:rPr/>
              <w:t>位分辨率；</w:t>
            </w:r>
            <w:r>
              <w:rPr>
                <w:rFonts w:eastAsia="Times New Roman"/>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3 </w:t>
            </w:r>
            <w:r>
              <w:rPr/>
              <w:t>在≥</w:t>
            </w:r>
            <w:r>
              <w:rPr/>
              <w:t>27</w:t>
            </w:r>
            <w:r>
              <w:rPr/>
              <w:t>通道的采集模式下，每个通道的最大采样频率≥</w:t>
            </w:r>
            <w:r>
              <w:rPr/>
              <w:t>100Hz</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4</w:t>
            </w:r>
            <w:r>
              <w:rPr/>
              <w:t>光极帽、发射和接收光纤、采集器集成一体，保证整套系统全部在头部安放，无需另外连接光纤及设备携带背包，佩戴舒适活动自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5</w:t>
            </w:r>
            <w:r>
              <w:rPr/>
              <w:t>系统内嵌不少于</w:t>
            </w:r>
            <w:r>
              <w:rPr/>
              <w:t>9</w:t>
            </w:r>
            <w:r>
              <w:rPr/>
              <w:t>轴加速度传感器，可对实验中头部及身体运动造成的数据影响进行矫正。</w:t>
            </w:r>
            <w:r>
              <w:rPr>
                <w:rFonts w:eastAsia="Times New Roman"/>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6</w:t>
            </w:r>
            <w:r>
              <w:rPr/>
              <w:t>系统配备≥</w:t>
            </w:r>
            <w:r>
              <w:rPr/>
              <w:t>10</w:t>
            </w:r>
            <w:r>
              <w:rPr/>
              <w:t>个光源发射探头，≥</w:t>
            </w:r>
            <w:r>
              <w:rPr/>
              <w:t>8</w:t>
            </w:r>
            <w:r>
              <w:rPr/>
              <w:t>个接收传感器以上；有效通道数大于</w:t>
            </w:r>
            <w:r>
              <w:rPr/>
              <w:t>27</w:t>
            </w:r>
            <w:r>
              <w:rPr/>
              <w:t>个通道，可全脑覆盖，重量低于</w:t>
            </w:r>
            <w:r>
              <w:rPr/>
              <w:t>1000g</w:t>
            </w:r>
            <w:r>
              <w:rPr/>
              <w:t>，数据采集过程中可进行实时频谱分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7</w:t>
            </w:r>
            <w:r>
              <w:rPr/>
              <w:t>两个≥</w:t>
            </w:r>
            <w:r>
              <w:rPr/>
              <w:t>24</w:t>
            </w:r>
            <w:r>
              <w:rPr/>
              <w:t>通道的数据采集单元可以升级结合成为一个≥</w:t>
            </w:r>
            <w:r>
              <w:rPr/>
              <w:t>54</w:t>
            </w:r>
            <w:r>
              <w:rPr/>
              <w:t>通道的脑成像系统，实现高通道数的全脑成像数据采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8 </w:t>
            </w:r>
            <w:r>
              <w:rPr/>
              <w:t>系统采用无线蓝牙接收数据，测试数据传输距离不小于</w:t>
            </w:r>
            <w:r>
              <w:rPr/>
              <w:t>30</w:t>
            </w:r>
            <w:r>
              <w:rPr/>
              <w:t>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9 </w:t>
            </w:r>
            <w:r>
              <w:rPr/>
              <w:t>自带内存不小于</w:t>
            </w:r>
            <w:r>
              <w:rPr/>
              <w:t>16GB</w:t>
            </w:r>
            <w:r>
              <w:rPr/>
              <w:t>，最多储存数据不小于</w:t>
            </w:r>
            <w:r>
              <w:rPr/>
              <w:t>100</w:t>
            </w:r>
            <w:r>
              <w:rPr/>
              <w:t>小时。系统支持数据离线储存，并且在线数据可实时储存在机身存储单元中，无需担心意外中断造成的实验数据丢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0 </w:t>
            </w:r>
            <w:r>
              <w:rPr/>
              <w:t>系统配置快速充电电池，充电时间≤</w:t>
            </w:r>
            <w:r>
              <w:rPr/>
              <w:t>30</w:t>
            </w:r>
            <w:r>
              <w:rPr/>
              <w:t>分钟，可记录数据时间≥</w:t>
            </w:r>
            <w:r>
              <w:rPr/>
              <w:t>3</w:t>
            </w:r>
            <w:r>
              <w:rPr/>
              <w:t>小时，也可以在测试中连接移动电源作为电源，从而延长测试时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1 </w:t>
            </w:r>
            <w:r>
              <w:rPr/>
              <w:t>提供适合</w:t>
            </w:r>
            <w:r>
              <w:rPr/>
              <w:t>3</w:t>
            </w:r>
            <w:r>
              <w:rPr/>
              <w:t>岁儿童到成人被试的多种尺寸光极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12</w:t>
            </w:r>
            <w:r>
              <w:rPr/>
              <w:t>系统可与眼动仪、脑电、</w:t>
            </w:r>
            <w:r>
              <w:rPr/>
              <w:t>TMS</w:t>
            </w:r>
            <w:r>
              <w:rPr/>
              <w:t>等设备通过国际标准并口及串口协议接口实时同步使用。近红外信号对眼动、</w:t>
            </w:r>
            <w:r>
              <w:rPr/>
              <w:t>EEG</w:t>
            </w:r>
            <w:r>
              <w:rPr/>
              <w:t>、</w:t>
            </w:r>
            <w:r>
              <w:rPr/>
              <w:t>ECG</w:t>
            </w:r>
            <w:r>
              <w:rPr/>
              <w:t>、</w:t>
            </w:r>
            <w:r>
              <w:rPr/>
              <w:t>EMG</w:t>
            </w:r>
            <w:r>
              <w:rPr/>
              <w:t>，等信号无干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3 </w:t>
            </w:r>
            <w:r>
              <w:rPr/>
              <w:t>系统可配置短分离通道，测量深度≤</w:t>
            </w:r>
            <w:r>
              <w:rPr/>
              <w:t>7.5mm</w:t>
            </w:r>
            <w:r>
              <w:rPr/>
              <w:t>；可采集包括头骨、头皮血流、血压、呼吸和心率等脑外噪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1</w:t>
            </w:r>
            <w:r>
              <w:rPr/>
              <w:t xml:space="preserve">4 </w:t>
            </w:r>
            <w:r>
              <w:rPr/>
              <w:t>系统配备手持式无线蓝牙标记打点器，可以直接向数据采集软件或其他类型的设备发送两个不同幅值（</w:t>
            </w:r>
            <w:r>
              <w:rPr/>
              <w:t>2.5V</w:t>
            </w:r>
            <w:r>
              <w:rPr/>
              <w:t>，</w:t>
            </w:r>
            <w:r>
              <w:rPr/>
              <w:t>5V</w:t>
            </w:r>
            <w:r>
              <w:rPr/>
              <w:t>）的</w:t>
            </w:r>
            <w:r>
              <w:rPr/>
              <w:t>Mark</w:t>
            </w:r>
            <w:r>
              <w:rPr/>
              <w:t>标记，也可与其他设备（如眼动仪，脑电设备）相连读取输入信号（输入范围：</w:t>
            </w:r>
            <w:r>
              <w:rPr/>
              <w:t>0</w:t>
            </w:r>
            <w:r>
              <w:rPr/>
              <w:t>～</w:t>
            </w:r>
            <w:r>
              <w:rPr/>
              <w:t>+5V</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5 </w:t>
            </w:r>
            <w:r>
              <w:rPr/>
              <w:t>系统可直接读取来自眼动系统发送的</w:t>
            </w:r>
            <w:r>
              <w:rPr/>
              <w:t>Mark</w:t>
            </w:r>
            <w:r>
              <w:rPr/>
              <w:t>标记，从而做到单个或多个眼动仪与近红外系统的数据同步。</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2 </w:t>
            </w:r>
            <w:r>
              <w:rPr/>
              <w:t>软件参数：</w:t>
            </w:r>
          </w:p>
          <w:p>
            <w:pPr>
              <w:pStyle w:val="Normal"/>
              <w:rPr/>
            </w:pPr>
            <w:r>
              <w:rPr>
                <w:rFonts w:cs="Segoe UI Symbol" w:ascii="Segoe UI Symbol" w:hAnsi="Segoe UI Symbol"/>
                <w:b/>
                <w:szCs w:val="21"/>
              </w:rPr>
              <w:t>★</w:t>
            </w:r>
            <w:r>
              <w:rPr/>
              <w:t>1</w:t>
            </w:r>
            <w:r>
              <w:rPr/>
              <w:t>.2.</w:t>
            </w:r>
            <w:r>
              <w:rPr/>
              <w:t>1</w:t>
            </w:r>
            <w:r>
              <w:rPr/>
              <w:t>系统采集软件自带儿童测试的光极模板，通过力导布局的三维通道投影方法，自动生成均匀布局的二维通道排布模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2</w:t>
            </w:r>
            <w:r>
              <w:rPr/>
              <w:t>数据采集分析软件支持局域网设置，可同步采集</w:t>
            </w:r>
            <w:r>
              <w:rPr/>
              <w:t>10</w:t>
            </w:r>
            <w:r>
              <w:rPr/>
              <w:t>名以上被试的脑成像数据。同步软件利用</w:t>
            </w:r>
            <w:r>
              <w:rPr>
                <w:rFonts w:eastAsia="Times New Roman"/>
              </w:rPr>
              <w:t xml:space="preserve"> </w:t>
            </w:r>
            <w:r>
              <w:rPr/>
              <w:t>LSL</w:t>
            </w:r>
            <w:r>
              <w:rPr/>
              <w:t>（实时数据流）技术可实现≥</w:t>
            </w:r>
            <w:r>
              <w:rPr/>
              <w:t>10</w:t>
            </w:r>
            <w:r>
              <w:rPr/>
              <w:t>套设备的同步事件标记，同步标记延时≤</w:t>
            </w:r>
            <w:r>
              <w:rPr/>
              <w:t>0.03</w:t>
            </w:r>
            <w:r>
              <w:rPr/>
              <w:t>毫秒；</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3 </w:t>
            </w:r>
            <w:r>
              <w:rPr/>
              <w:t>同步软件具有实验刺激编辑呈现功能，可加载包括</w:t>
            </w:r>
            <w:r>
              <w:rPr/>
              <w:t>2D</w:t>
            </w:r>
            <w:r>
              <w:rPr/>
              <w:t>图形、动态</w:t>
            </w:r>
            <w:r>
              <w:rPr/>
              <w:t>3D</w:t>
            </w:r>
            <w:r>
              <w:rPr/>
              <w:t>图形、文字、视频、音频、动态网页和第三方应用作为刺激材料；</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4 </w:t>
            </w:r>
            <w:r>
              <w:rPr/>
              <w:t>同步软件可以实现多台近红外，脑电，眼动，视频行为，生理，面部表情识别，动作捕捉等多模态数据的同步采集与事件标记，在采集的同时可以实现多种数据的实时分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5 </w:t>
            </w:r>
            <w:r>
              <w:rPr/>
              <w:t>软件的数据采集窗口（</w:t>
            </w:r>
            <w:r>
              <w:rPr/>
              <w:t>DAQ</w:t>
            </w:r>
            <w:r>
              <w:rPr/>
              <w:t>）可对每个通道不同波长对应的信号质量进行实时监测，可以百分比形式显示光强，并且可以图像形式实时显示通道的连接状态和信号质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6 </w:t>
            </w:r>
            <w:r>
              <w:rPr/>
              <w:t>采集分析软件可以直接采集并实时显示人体组织中的</w:t>
            </w:r>
            <w:r>
              <w:rPr/>
              <w:t>O2Hb</w:t>
            </w:r>
            <w:r>
              <w:rPr/>
              <w:t>，</w:t>
            </w:r>
            <w:r>
              <w:rPr/>
              <w:t>HHb</w:t>
            </w:r>
            <w:r>
              <w:rPr/>
              <w:t>，</w:t>
            </w:r>
            <w:r>
              <w:rPr/>
              <w:t>tHb</w:t>
            </w:r>
            <w:r>
              <w:rPr/>
              <w:t>，</w:t>
            </w:r>
            <w:r>
              <w:rPr/>
              <w:t>diffHb</w:t>
            </w:r>
            <w:r>
              <w:rPr/>
              <w:t>，运动方位等数据及其图表。可以把多个通道的数据在各自的窗口中打开，也可以在一个窗口显示多个通道的数据；</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7 </w:t>
            </w:r>
            <w:r>
              <w:rPr/>
              <w:t>系统软件可手动标记事件，并对事件进行描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8 </w:t>
            </w:r>
            <w:r>
              <w:rPr/>
              <w:t>数据采集软件可注册为计算机组分软件直接接收</w:t>
            </w:r>
            <w:r>
              <w:rPr/>
              <w:t>MATLAB</w:t>
            </w:r>
            <w:r>
              <w:rPr/>
              <w:t>发送的信号标记，进行全自动事件标记，并对事件进行描述，无需另配第二台刺激呈现电脑；</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9 </w:t>
            </w:r>
            <w:r>
              <w:rPr/>
              <w:t>数据采集软件自带</w:t>
            </w:r>
            <w:r>
              <w:rPr/>
              <w:t>LSL</w:t>
            </w:r>
            <w:r>
              <w:rPr/>
              <w:t>（实时数据流）功能，既可以将数据实时流出到第三方可以接受</w:t>
            </w:r>
            <w:r>
              <w:rPr/>
              <w:t>LSL</w:t>
            </w:r>
            <w:r>
              <w:rPr/>
              <w:t>数据的软件中，也可以实时接受来自第三方软件发出的</w:t>
            </w:r>
            <w:r>
              <w:rPr/>
              <w:t>LSL</w:t>
            </w:r>
            <w:r>
              <w:rPr/>
              <w:t>事件；</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10 </w:t>
            </w:r>
            <w:r>
              <w:rPr/>
              <w:t>可以同步采集脑电和肌电等电生理数据。</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 </w:t>
            </w:r>
            <w:r>
              <w:rPr/>
              <w:t>实验软件参数</w:t>
            </w:r>
          </w:p>
          <w:p>
            <w:pPr>
              <w:pStyle w:val="Normal"/>
              <w:rPr/>
            </w:pPr>
            <w:r>
              <w:rPr/>
              <w:t>1.3.1</w:t>
            </w:r>
            <w:r>
              <w:rPr/>
              <w:t>基础模块</w:t>
            </w:r>
          </w:p>
          <w:p>
            <w:pPr>
              <w:pStyle w:val="Normal"/>
              <w:rPr/>
            </w:pPr>
            <w:r>
              <w:rPr/>
              <w:t>1.3.1</w:t>
            </w:r>
            <w:r>
              <w:rPr/>
              <w:t xml:space="preserve">.1 </w:t>
            </w:r>
            <w:r>
              <w:rPr/>
              <w:t>实时的面向研究的记录分析平台，可与近红外、眼动跟踪分析系统、面部表情分析系统、</w:t>
            </w:r>
            <w:r>
              <w:rPr/>
              <w:t>EEG</w:t>
            </w:r>
            <w:r>
              <w:rPr/>
              <w:t>脑电分析系统、生理采集系统、虚拟现实系统等进行同步采集和分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3.1.2</w:t>
            </w:r>
            <w:r>
              <w:rPr/>
              <w:t>具有可视化集成计时分析器，同步时序分辨率≤</w:t>
            </w:r>
            <w:r>
              <w:rPr/>
              <w:t>0.03</w:t>
            </w:r>
            <w:r>
              <w:rPr/>
              <w:t>毫秒；</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3.1.3</w:t>
            </w:r>
            <w:r>
              <w:rPr/>
              <w:t>认知任务设计可满足不同硬件系统同步使用；</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 xml:space="preserve">1.3.1.4 </w:t>
            </w:r>
            <w:r>
              <w:rPr/>
              <w:t>提供脚本参数，可以作为视觉实验设计的补充，只需要调整运行时间、实验逻辑等；</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5 </w:t>
            </w:r>
            <w:r>
              <w:rPr/>
              <w:t>运行控制系统延时≤</w:t>
            </w:r>
            <w:r>
              <w:rPr/>
              <w:t>0.03</w:t>
            </w:r>
            <w:r>
              <w:rPr/>
              <w:t>毫秒，自动审核时间精度；</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6 </w:t>
            </w:r>
            <w:r>
              <w:rPr/>
              <w:t>包含经典心理生理学实验范式模板</w:t>
            </w:r>
            <w:r>
              <w:rPr/>
              <w:t>80</w:t>
            </w:r>
            <w:r>
              <w:rPr/>
              <w:t>个以上；</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 xml:space="preserve">1.3.2 </w:t>
            </w:r>
            <w:r>
              <w:rPr/>
              <w:t>刺激呈现模块：</w:t>
            </w:r>
          </w:p>
          <w:p>
            <w:pPr>
              <w:pStyle w:val="Normal"/>
              <w:rPr/>
            </w:pPr>
            <w:r>
              <w:rPr/>
              <w:t xml:space="preserve">1.3.2.1 </w:t>
            </w:r>
            <w:r>
              <w:rPr/>
              <w:t>内置刺激发生器，具有自定义设定的分层视觉场景组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3.2.2</w:t>
            </w:r>
            <w:r>
              <w:rPr/>
              <w:t>绘制引擎，注视时间动画呈现，可设计的绘图功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3 3D </w:t>
            </w:r>
            <w:r>
              <w:rPr/>
              <w:t>图示系统读取各种通用</w:t>
            </w:r>
            <w:r>
              <w:rPr/>
              <w:t>3D</w:t>
            </w:r>
            <w:r>
              <w:rPr/>
              <w:t>数据格式，带有可编程</w:t>
            </w:r>
            <w:r>
              <w:rPr/>
              <w:t>3D</w:t>
            </w:r>
            <w:r>
              <w:rPr/>
              <w:t>场景变化和</w:t>
            </w:r>
            <w:r>
              <w:rPr/>
              <w:t>3D</w:t>
            </w:r>
            <w:r>
              <w:rPr/>
              <w:t>动画的复杂</w:t>
            </w:r>
            <w:r>
              <w:rPr/>
              <w:t>3D</w:t>
            </w:r>
            <w:r>
              <w:rPr/>
              <w:t>场景制作和读取功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4 </w:t>
            </w:r>
            <w:r>
              <w:rPr/>
              <w:t>音频和视频系统呈现系统可实时文本话语合成和口语</w:t>
            </w:r>
            <w:r>
              <w:rPr/>
              <w:t>/</w:t>
            </w:r>
            <w:r>
              <w:rPr/>
              <w:t>语音识别，可读取各种通用声音格式（</w:t>
            </w:r>
            <w:r>
              <w:rPr/>
              <w:t>wav</w:t>
            </w:r>
            <w:r>
              <w:rPr/>
              <w:t>、</w:t>
            </w:r>
            <w:r>
              <w:rPr>
                <w:rFonts w:eastAsia="Times New Roman"/>
              </w:rPr>
              <w:t xml:space="preserve"> </w:t>
            </w:r>
            <w:r>
              <w:rPr/>
              <w:t>mp3</w:t>
            </w:r>
            <w:r>
              <w:rPr/>
              <w:t>、</w:t>
            </w:r>
            <w:r>
              <w:rPr/>
              <w:t>MIDI</w:t>
            </w:r>
            <w:r>
              <w:rPr/>
              <w:t>等）；</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5 </w:t>
            </w:r>
            <w:r>
              <w:rPr/>
              <w:t>音频计时和视频框架精确审较，音频回放精确复位（小于</w:t>
            </w:r>
            <w:r>
              <w:rPr/>
              <w:t>5 ms</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90"/>
        <w:gridCol w:w="1277"/>
        <w:gridCol w:w="2814"/>
        <w:gridCol w:w="1180"/>
        <w:gridCol w:w="1180"/>
        <w:gridCol w:w="1180"/>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师范学院办公楼</w:t>
            </w:r>
            <w:r>
              <w:rPr>
                <w:bCs/>
                <w:color w:val="FF0000"/>
                <w:szCs w:val="21"/>
                <w:u w:val="single"/>
              </w:rPr>
              <w:t>B</w:t>
            </w:r>
            <w:r>
              <w:rPr>
                <w:bCs/>
                <w:color w:val="FF0000"/>
                <w:szCs w:val="21"/>
                <w:u w:val="single"/>
              </w:rPr>
              <w:t>610</w:t>
            </w:r>
            <w:r>
              <w:rPr>
                <w:bCs/>
                <w:color w:val="FF0000"/>
                <w:szCs w:val="21"/>
                <w:u w:val="single"/>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29T01:54: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