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岩样保真取芯国外专利（美国）申请委托代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716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716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岩样保真取芯国外专利（美国）申请委托代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12" w:type="dxa"/>
        <w:jc w:val="left"/>
        <w:tblInd w:w="0" w:type="dxa"/>
        <w:tblLayout w:type="fixed"/>
        <w:tblCellMar>
          <w:top w:w="0" w:type="dxa"/>
          <w:left w:w="108" w:type="dxa"/>
          <w:bottom w:w="0" w:type="dxa"/>
          <w:right w:w="108" w:type="dxa"/>
        </w:tblCellMar>
      </w:tblPr>
      <w:tblGrid>
        <w:gridCol w:w="816"/>
        <w:gridCol w:w="666"/>
        <w:gridCol w:w="1376"/>
        <w:gridCol w:w="1371"/>
        <w:gridCol w:w="488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评价实施方案是否全面、可靠，切实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实施方案内容全面、可靠，切实可行；</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实施方案内容比较全面、科学，可行性较好；</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服务方案内容不够全面，科学性、可行性一般；</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服务方案内容简单，内容不全面、不科学。</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服务质量保障措施编制的科学性、合理性、有针对性，及相关服务管理承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质量保障措施详细具体、措施切实可行，服务管理承诺、目标明确，有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质量保障措施基本可行，服务管理承诺、目标不够明确，有一定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质量保障措施简单，相关服务管理承诺、目标不明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无质量保障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9</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代理涉外专利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具有商务部颁发的知识产权海外维权专家资格（并公布于中国保护知识产权网）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专利代理高级职称（专利代理副研究员及以上）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博士学位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职称证书、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专利代理师执业资格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硕士及以上学历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1"/>
                <w:lang w:val="en-US" w:eastAsia="zh-CN" w:bidi="ar"/>
              </w:rPr>
              <w:t>同一人员同时具有多项证书可以重复得分，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岩样保真取芯国外专利（美国）申请委托代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716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岩样保真取芯国外专利（美国）申请委托代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color w:val="FF0000"/>
          <w:kern w:val="0"/>
          <w:sz w:val="21"/>
          <w:szCs w:val="21"/>
          <w:lang w:val="en-US" w:eastAsia="zh-CN" w:bidi="ar"/>
        </w:rPr>
        <w:t>投标人需具有国家知识产权局颁发的专利代理机构注册证（证明文件：投标人须提供相关证书扫描件，原件备查）</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29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w:t>
      </w:r>
      <w:r>
        <w:rPr>
          <w:rFonts w:ascii="Times New Roman" w:hAnsi="Times New Roman" w:cs="宋体"/>
          <w:color w:val="000000"/>
          <w:kern w:val="2"/>
          <w:sz w:val="21"/>
          <w:szCs w:val="21"/>
          <w:lang w:val="en-US" w:eastAsia="zh-CN" w:bidi="ar"/>
        </w:rPr>
        <w:t>吕老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电话：（</w:t>
      </w:r>
      <w:r>
        <w:rPr>
          <w:rFonts w:eastAsia="宋体" w:cs="Times New Roman"/>
          <w:color w:val="000000"/>
          <w:kern w:val="2"/>
          <w:sz w:val="21"/>
          <w:szCs w:val="21"/>
          <w:lang w:val="en-US" w:eastAsia="zh-CN" w:bidi="ar"/>
        </w:rPr>
        <w:t>075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310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20" w:type="dxa"/>
        <w:jc w:val="center"/>
        <w:tblInd w:w="0" w:type="dxa"/>
        <w:tblLayout w:type="fixed"/>
        <w:tblCellMar>
          <w:top w:w="0" w:type="dxa"/>
          <w:left w:w="108" w:type="dxa"/>
          <w:bottom w:w="0" w:type="dxa"/>
          <w:right w:w="108" w:type="dxa"/>
        </w:tblCellMar>
      </w:tblPr>
      <w:tblGrid>
        <w:gridCol w:w="878"/>
        <w:gridCol w:w="1275"/>
        <w:gridCol w:w="6167"/>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16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16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r>
        <w:br w:type="page"/>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将上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向美国提出专利申请，并负责全过程代理，直至美国专利局发出审查决定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方应在合同签订后一周内准备好</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申请进入各国家阶段所需的文件，并及时向美国专利局提交申请。</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方应及时地将采购方指示转达给美国专利局，并及时将收到的各国专利局的通知、审查意见和</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或建议转达给采购方，并应采购方要求提供相关法律意见。</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自合同签订之日至美国专利局发出审查决定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合同签订后，中标人根据中标价提供全额含税发票给采购人。采购人收到发票后</w:t>
      </w:r>
      <w:r>
        <w:rPr>
          <w:rFonts w:eastAsia="宋体" w:cs="Times New Roman"/>
          <w:kern w:val="2"/>
          <w:sz w:val="21"/>
          <w:szCs w:val="21"/>
          <w:lang w:val="en-US" w:eastAsia="zh-CN" w:bidi="ar"/>
        </w:rPr>
        <w:t>7~15</w:t>
      </w:r>
      <w:r>
        <w:rPr>
          <w:rFonts w:ascii="Times New Roman" w:hAnsi="Times New Roman" w:cs="宋体"/>
          <w:kern w:val="2"/>
          <w:sz w:val="21"/>
          <w:szCs w:val="21"/>
          <w:lang w:val="en-US" w:eastAsia="zh-CN" w:bidi="ar"/>
        </w:rPr>
        <w:t>个工作日内负责办理相关付款资料，经校内审批后支付相应费用。</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104073"/>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5104074"/>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1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16FW%20%E5%B2%A9%E6%A0%B7%E4%BF%9D%E7%9C%9F%E5%8F%96%E8%8A%AF%E5%9B%BD%E5%A4%96%E4%B8%93%E5%88%A9%EF%BC%88%E7%BE%8E%E5%9B%BD%EF%BC%89%E7%94%B3%E8%AF%B7%E5%A7%94%E6%89%98%E4%BB%A3%E7%90%86%E6%9C%8D%E5%8A%A1%5CSZUCG20211716FW%20%E5%B2%A9%E6%A0%B7%E4%BF%9D%E7%9C%9F%E5%8F%96%E8%8A%AF%E5%9B%BD%E5%A4%96%E4%B8%93%E5%88%A9%EF%BC%88%E7%BE%8E%E5%9B%BD%EF%BC%89%E7%94%B3%E8%AF%B7%E5%A7%94%E6%89%98%E4%BB%A3%E7%90%86%E6%9C%8D%E5%8A%A1%20%E6%8B%9B%E6%A0%87%E6%96%87%E4%BB%B6.doc" \l "__RefHeading___Toc851040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8</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104075"/>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104076"/>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104077"/>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104078"/>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104079"/>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104080"/>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5104081"/>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5104082"/>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5104083"/>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sz w:val="24"/>
          <w:szCs w:val="32"/>
          <w:lang w:val="en-US"/>
        </w:rPr>
      </w:pPr>
      <w:bookmarkStart w:id="28" w:name="__RefHeading___Toc85104084"/>
      <w:bookmarkEnd w:id="28"/>
      <w:r>
        <w:rPr>
          <w:rFonts w:ascii="黑体" w:hAnsi="黑体" w:cs="黑体" w:eastAsia="黑体"/>
          <w:b w:val="false"/>
          <w:bCs/>
          <w:lang w:eastAsia="zh-CN"/>
        </w:rPr>
        <w:t>九、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9" w:name="__RefHeading___Toc85104085"/>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5104086"/>
      <w:bookmarkEnd w:id="30"/>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5104087"/>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5104088"/>
      <w:bookmarkEnd w:id="32"/>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3" w:name="__RefHeading___Toc85104089"/>
      <w:bookmarkEnd w:id="33"/>
      <w:r>
        <w:rPr>
          <w:rFonts w:ascii="黑体" w:hAnsi="黑体" w:cs="黑体" w:eastAsia="黑体"/>
          <w:b w:val="false"/>
          <w:bCs/>
          <w:sz w:val="24"/>
          <w:szCs w:val="24"/>
          <w:lang w:eastAsia="zh-CN"/>
        </w:rPr>
        <w:t>四、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4" w:name="__RefHeading___Toc85104090"/>
      <w:bookmarkEnd w:id="34"/>
      <w:r>
        <w:rPr>
          <w:rFonts w:ascii="黑体" w:hAnsi="黑体" w:cs="黑体" w:eastAsia="黑体"/>
          <w:b w:val="false"/>
          <w:bCs/>
          <w:sz w:val="24"/>
          <w:szCs w:val="24"/>
          <w:lang w:eastAsia="zh-CN"/>
        </w:rPr>
        <w:t>五、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20T02:51: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