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动态光纤传感解调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805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八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805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动态光纤传感解调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5</w:t>
            </w:r>
            <w:r>
              <w:rPr>
                <w:szCs w:val="21"/>
              </w:rPr>
              <w:t>分；普通参数每负偏离一项扣</w:t>
            </w:r>
            <w:r>
              <w:rPr>
                <w:color w:val="FF0000"/>
                <w:szCs w:val="21"/>
              </w:rPr>
              <w:t>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投标人须为本项目配备</w:t>
            </w:r>
            <w:r>
              <w:rPr>
                <w:szCs w:val="21"/>
              </w:rPr>
              <w:t>1</w:t>
            </w:r>
            <w:r>
              <w:rPr>
                <w:szCs w:val="21"/>
              </w:rPr>
              <w:t>名项目实施技术总负责人及</w:t>
            </w:r>
            <w:r>
              <w:rPr>
                <w:szCs w:val="21"/>
              </w:rPr>
              <w:t>1</w:t>
            </w:r>
            <w:r>
              <w:rPr>
                <w:szCs w:val="21"/>
              </w:rPr>
              <w:t>名技术人员，该技术总负责人具有中级工程师或以上资质，得</w:t>
            </w:r>
            <w:r>
              <w:rPr>
                <w:szCs w:val="21"/>
              </w:rPr>
              <w:t>10</w:t>
            </w:r>
            <w:r>
              <w:rPr>
                <w:szCs w:val="21"/>
              </w:rPr>
              <w:t>0</w:t>
            </w:r>
            <w:r>
              <w:rPr>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Normal"/>
              <w:snapToGrid w:val="false"/>
              <w:spacing w:lineRule="auto" w:line="360"/>
              <w:jc w:val="left"/>
              <w:rPr/>
            </w:pPr>
            <w:r>
              <w:rPr>
                <w:bCs/>
                <w:szCs w:val="21"/>
              </w:rPr>
              <w:t>其中</w:t>
            </w:r>
            <w:r>
              <w:rPr>
                <w:bCs/>
                <w:color w:val="000000"/>
                <w:kern w:val="0"/>
                <w:szCs w:val="21"/>
              </w:rPr>
              <w:t>社保</w:t>
            </w:r>
            <w:r>
              <w:rPr>
                <w:bCs/>
                <w:szCs w:val="21"/>
              </w:rPr>
              <w:t>证明资料可为社保收缴部门盖章证明资料、社保窗口打印资料或含网址栏的社保官网截图</w:t>
            </w:r>
            <w:r>
              <w:rPr>
                <w:bCs/>
                <w:color w:val="000000"/>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8</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t>科学研究和技术服务</w:t>
      </w:r>
      <w:r>
        <w:rPr/>
        <w:t>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动态光纤传感解调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805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动态光纤传感解调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52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8</w:t>
      </w:r>
      <w:r>
        <w:rPr>
          <w:kern w:val="0"/>
          <w:szCs w:val="21"/>
        </w:rPr>
        <w:t>月</w:t>
      </w:r>
      <w:r>
        <w:rPr>
          <w:kern w:val="0"/>
          <w:szCs w:val="21"/>
        </w:rPr>
        <w:t>05</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8</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8</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803380715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05</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80" w:type="dxa"/>
        <w:jc w:val="center"/>
        <w:tblInd w:w="0" w:type="dxa"/>
        <w:tblLayout w:type="fixed"/>
        <w:tblCellMar>
          <w:top w:w="0" w:type="dxa"/>
          <w:left w:w="108" w:type="dxa"/>
          <w:bottom w:w="0" w:type="dxa"/>
          <w:right w:w="108" w:type="dxa"/>
        </w:tblCellMar>
      </w:tblPr>
      <w:tblGrid>
        <w:gridCol w:w="1231"/>
        <w:gridCol w:w="2529"/>
        <w:gridCol w:w="993"/>
        <w:gridCol w:w="992"/>
        <w:gridCol w:w="1417"/>
        <w:gridCol w:w="1418"/>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529"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52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动态光纤传感解调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52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477" w:type="dxa"/>
        <w:jc w:val="left"/>
        <w:tblInd w:w="-147" w:type="dxa"/>
        <w:tblLayout w:type="fixed"/>
        <w:tblCellMar>
          <w:top w:w="0" w:type="dxa"/>
          <w:left w:w="108" w:type="dxa"/>
          <w:bottom w:w="0" w:type="dxa"/>
          <w:right w:w="108" w:type="dxa"/>
        </w:tblCellMar>
      </w:tblPr>
      <w:tblGrid>
        <w:gridCol w:w="964"/>
        <w:gridCol w:w="2552"/>
        <w:gridCol w:w="708"/>
        <w:gridCol w:w="709"/>
        <w:gridCol w:w="1985"/>
        <w:gridCol w:w="1559"/>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动态光纤传感解调仪</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台</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520,000.00</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电源适配器</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使用软件</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专用设备箱</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个</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ind w:left="720" w:hanging="0"/>
        <w:jc w:val="left"/>
        <w:rPr>
          <w:b/>
          <w:b/>
          <w:color w:val="FF0000"/>
          <w:szCs w:val="21"/>
        </w:rPr>
      </w:pPr>
      <w:r>
        <w:rPr>
          <w:b/>
          <w:color w:val="FF0000"/>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动态光纤传感解调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1 </w:t>
            </w:r>
            <w:r>
              <w:rPr/>
              <w:t>通道数：≥</w:t>
            </w:r>
            <w:r>
              <w:rPr/>
              <w:t>16</w:t>
            </w:r>
            <w:r>
              <w:rPr/>
              <w:t>，</w:t>
            </w:r>
            <w:r>
              <w:rPr/>
              <w:t>所有通道同步</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1.2  16</w:t>
            </w:r>
            <w:r>
              <w:rPr/>
              <w:t>通道同步采样率：≥</w:t>
            </w:r>
            <w:r>
              <w:rPr/>
              <w:t>5000Hz</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3 </w:t>
            </w:r>
            <w:r>
              <w:rPr/>
              <w:t>波长范围：≥</w:t>
            </w:r>
            <w:r>
              <w:rPr/>
              <w:t>70nm</w:t>
            </w:r>
            <w:r>
              <w:rPr/>
              <w:t>，</w:t>
            </w:r>
            <w:r>
              <w:rPr/>
              <w:t>至少</w:t>
            </w:r>
            <w:r>
              <w:rPr/>
              <w:t>包含</w:t>
            </w:r>
            <w:r>
              <w:rPr/>
              <w:t>1510-1580n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4 </w:t>
            </w:r>
            <w:r>
              <w:rPr/>
              <w:t>波长准确度：≤</w:t>
            </w:r>
            <w:r>
              <w:rPr/>
              <w:t>3p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5 </w:t>
            </w:r>
            <w:r>
              <w:rPr/>
              <w:t>波长稳定性：≤</w:t>
            </w:r>
            <w:r>
              <w:rPr/>
              <w:t>3p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6 </w:t>
            </w:r>
            <w:r>
              <w:rPr/>
              <w:t>重复性：≤</w:t>
            </w:r>
            <w:r>
              <w:rPr/>
              <w:t>2p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7 </w:t>
            </w:r>
            <w:r>
              <w:rPr/>
              <w:t>动态范围：</w:t>
            </w:r>
            <w:r>
              <w:rPr/>
              <w:t>峰值动态范围≥</w:t>
            </w:r>
            <w:r>
              <w:rPr/>
              <w:t>15dB</w:t>
            </w:r>
            <w:r>
              <w:rPr/>
              <w:t>，全光谱动态范围≥</w:t>
            </w:r>
            <w:r>
              <w:rPr/>
              <w:t>40dB</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8 </w:t>
            </w:r>
            <w:r>
              <w:rPr/>
              <w:t>全光谱探测：有，≥</w:t>
            </w:r>
            <w:r>
              <w:rPr/>
              <w:t>8Hz</w:t>
            </w:r>
            <w:r>
              <w:rPr/>
              <w:t>采样率</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9 </w:t>
            </w:r>
            <w:r>
              <w:rPr/>
              <w:t>光纤接口：</w:t>
            </w:r>
            <w:r>
              <w:rPr/>
              <w:t>LC/APC</w:t>
            </w:r>
            <w:r>
              <w:rPr/>
              <w:t>或</w:t>
            </w:r>
            <w:r>
              <w:rPr/>
              <w:t>FC/APC</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0 </w:t>
            </w:r>
            <w:r>
              <w:rPr/>
              <w:t>传感器类型：光纤布拉格光栅</w:t>
            </w:r>
            <w:r>
              <w:rPr/>
              <w:t>,</w:t>
            </w:r>
            <w:r>
              <w:rPr/>
              <w:t>长周期光纤光栅，</w:t>
            </w:r>
            <w:r>
              <w:rPr/>
              <w:t>F-P</w:t>
            </w:r>
            <w:r>
              <w:rPr/>
              <w:t>传感器，</w:t>
            </w:r>
            <w:r>
              <w:rPr/>
              <w:t>M-Z</w:t>
            </w:r>
            <w:r>
              <w:rPr/>
              <w:t>干涉传感器</w:t>
            </w:r>
            <w: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1 </w:t>
            </w:r>
            <w:r>
              <w:rPr/>
              <w:t>数据接口：以太网或</w:t>
            </w:r>
            <w:r>
              <w:rPr/>
              <w:t>USB</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2 </w:t>
            </w:r>
            <w:r>
              <w:rPr/>
              <w:t>软件：具有自动寻峰功能和快速傅里叶变换功能，多种</w:t>
            </w:r>
            <w:r>
              <w:rPr/>
              <w:t>API</w:t>
            </w:r>
            <w:r>
              <w:rPr/>
              <w:t>程序支持</w:t>
            </w:r>
            <w:r>
              <w:rPr/>
              <w:t>LabVIEW</w:t>
            </w:r>
            <w:r>
              <w:rPr/>
              <w:t>，</w:t>
            </w:r>
            <w:r>
              <w:rPr/>
              <w:t>Python</w:t>
            </w:r>
            <w:r>
              <w:rPr/>
              <w:t>，</w:t>
            </w:r>
            <w:r>
              <w:rPr/>
              <w:t>MATLAB</w:t>
            </w:r>
            <w:r>
              <w:rPr/>
              <w:t>二次开发</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3 </w:t>
            </w:r>
            <w:r>
              <w:rPr/>
              <w:t>物理参数：尺寸不大于</w:t>
            </w:r>
            <w:r>
              <w:rPr/>
              <w:t>310 mm x 280 mm x 75 mm</w:t>
            </w:r>
            <w:r>
              <w:rPr/>
              <w:t>，重量≤</w:t>
            </w:r>
            <w:r>
              <w:rPr/>
              <w:t>5kg</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4 </w:t>
            </w:r>
            <w:r>
              <w:rPr/>
              <w:t>工作环境条件：</w:t>
            </w:r>
            <w:r>
              <w:rPr/>
              <w:t>工作温度范围包含</w:t>
            </w:r>
            <w:r>
              <w:rPr/>
              <w:t>-20</w:t>
            </w:r>
            <w:r>
              <w:rPr/>
              <w:t>~</w:t>
            </w:r>
            <w:r>
              <w:rPr/>
              <w:t>60</w:t>
            </w:r>
            <w:r>
              <w:rPr>
                <w:rFonts w:cs="宋体;SimSun" w:ascii="宋体;SimSun" w:hAnsi="宋体;SimSun"/>
              </w:rPr>
              <w:t>℃</w:t>
            </w:r>
            <w:r>
              <w:rPr/>
              <w:t>，</w:t>
            </w:r>
            <w:r>
              <w:rPr/>
              <w:t xml:space="preserve">&lt; 80%RH </w:t>
            </w:r>
            <w:r>
              <w:rPr/>
              <w:t>无冷凝</w:t>
            </w:r>
            <w:r>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rFonts w:eastAsia="Times New Roman"/>
                <w:u w:val="single"/>
              </w:rPr>
              <w:t xml:space="preserve"> </w:t>
            </w:r>
            <w:r>
              <w:rPr>
                <w:u w:val="single"/>
              </w:rPr>
              <w:t>3</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9408663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9408663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408663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4086639"/>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9408664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9408664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2"/>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818"/>
        <w:gridCol w:w="1383"/>
        <w:gridCol w:w="2728"/>
        <w:gridCol w:w="1200"/>
        <w:gridCol w:w="1200"/>
        <w:gridCol w:w="1200"/>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动态光纤传感解调仪</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1 </w:t>
            </w:r>
            <w:r>
              <w:rPr/>
              <w:t>通道数：≥</w:t>
            </w:r>
            <w:r>
              <w:rPr/>
              <w:t>16</w:t>
            </w:r>
            <w:r>
              <w:rPr/>
              <w:t>，</w:t>
            </w:r>
            <w:r>
              <w:rPr/>
              <w:t>所有通道同步</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1.2  16</w:t>
            </w:r>
            <w:r>
              <w:rPr/>
              <w:t>通道同步采样率：≥</w:t>
            </w:r>
            <w:r>
              <w:rPr/>
              <w:t>5000Hz</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3 </w:t>
            </w:r>
            <w:r>
              <w:rPr/>
              <w:t>波长范围：≥</w:t>
            </w:r>
            <w:r>
              <w:rPr/>
              <w:t>70nm</w:t>
            </w:r>
            <w:r>
              <w:rPr/>
              <w:t>，</w:t>
            </w:r>
            <w:r>
              <w:rPr/>
              <w:t>至少</w:t>
            </w:r>
            <w:r>
              <w:rPr/>
              <w:t>包含</w:t>
            </w:r>
            <w:r>
              <w:rPr/>
              <w:t>1510-1580nm</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4 </w:t>
            </w:r>
            <w:r>
              <w:rPr/>
              <w:t>波长准确度：≤</w:t>
            </w:r>
            <w:r>
              <w:rPr/>
              <w:t>3pm</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5 </w:t>
            </w:r>
            <w:r>
              <w:rPr/>
              <w:t>波长稳定性：≤</w:t>
            </w:r>
            <w:r>
              <w:rPr/>
              <w:t>3pm</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6 </w:t>
            </w:r>
            <w:r>
              <w:rPr/>
              <w:t>重复性：≤</w:t>
            </w:r>
            <w:r>
              <w:rPr/>
              <w:t>2pm</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7 </w:t>
            </w:r>
            <w:r>
              <w:rPr/>
              <w:t>动态范围：</w:t>
            </w:r>
            <w:r>
              <w:rPr/>
              <w:t>峰值动态范围≥</w:t>
            </w:r>
            <w:r>
              <w:rPr/>
              <w:t>15dB</w:t>
            </w:r>
            <w:r>
              <w:rPr/>
              <w:t>，全光谱动态范围≥</w:t>
            </w:r>
            <w:r>
              <w:rPr/>
              <w:t>40dB</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8 </w:t>
            </w:r>
            <w:r>
              <w:rPr/>
              <w:t>全光谱探测：有，≥</w:t>
            </w:r>
            <w:r>
              <w:rPr/>
              <w:t>8Hz</w:t>
            </w:r>
            <w:r>
              <w:rPr/>
              <w:t>采样率</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9 </w:t>
            </w:r>
            <w:r>
              <w:rPr/>
              <w:t>光纤接口：</w:t>
            </w:r>
            <w:r>
              <w:rPr/>
              <w:t>LC/APC</w:t>
            </w:r>
            <w:r>
              <w:rPr/>
              <w:t>或</w:t>
            </w:r>
            <w:r>
              <w:rPr/>
              <w:t>FC/APC</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0 </w:t>
            </w:r>
            <w:r>
              <w:rPr/>
              <w:t>传感器类型：光纤布拉格光栅</w:t>
            </w:r>
            <w:r>
              <w:rPr/>
              <w:t>,</w:t>
            </w:r>
            <w:r>
              <w:rPr/>
              <w:t>长周期光纤光栅，</w:t>
            </w:r>
            <w:r>
              <w:rPr/>
              <w:t>F-P</w:t>
            </w:r>
            <w:r>
              <w:rPr/>
              <w:t>传感器，</w:t>
            </w:r>
            <w:r>
              <w:rPr/>
              <w:t>M-Z</w:t>
            </w:r>
            <w:r>
              <w:rPr/>
              <w:t>干涉传感器</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65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1 </w:t>
            </w:r>
            <w:r>
              <w:rPr/>
              <w:t>数据接口：以太网或</w:t>
            </w:r>
            <w:r>
              <w:rPr/>
              <w:t>USB</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2 </w:t>
            </w:r>
            <w:r>
              <w:rPr/>
              <w:t>软件：具有自动寻峰功能和快速傅里叶变换功能，多种</w:t>
            </w:r>
            <w:r>
              <w:rPr/>
              <w:t>API</w:t>
            </w:r>
            <w:r>
              <w:rPr/>
              <w:t>程序支持</w:t>
            </w:r>
            <w:r>
              <w:rPr/>
              <w:t>LabVIEW</w:t>
            </w:r>
            <w:r>
              <w:rPr/>
              <w:t>，</w:t>
            </w:r>
            <w:r>
              <w:rPr/>
              <w:t>Python</w:t>
            </w:r>
            <w:r>
              <w:rPr/>
              <w:t>，</w:t>
            </w:r>
            <w:r>
              <w:rPr/>
              <w:t>MATLAB</w:t>
            </w:r>
            <w:r>
              <w:rPr/>
              <w:t>二次开发</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3 </w:t>
            </w:r>
            <w:r>
              <w:rPr/>
              <w:t>物理参数：尺寸不大于</w:t>
            </w:r>
            <w:r>
              <w:rPr/>
              <w:t>310 mm x 280 mm x 75 mm</w:t>
            </w:r>
            <w:r>
              <w:rPr/>
              <w:t>，重量≤</w:t>
            </w:r>
            <w:r>
              <w:rPr/>
              <w:t>5kg</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4 </w:t>
            </w:r>
            <w:r>
              <w:rPr/>
              <w:t>工作环境条件：</w:t>
            </w:r>
            <w:r>
              <w:rPr/>
              <w:t>工作温度范围包含</w:t>
            </w:r>
            <w:r>
              <w:rPr/>
              <w:t>-20</w:t>
            </w:r>
            <w:r>
              <w:rPr/>
              <w:t>~</w:t>
            </w:r>
            <w:r>
              <w:rPr/>
              <w:t>60</w:t>
            </w:r>
            <w:r>
              <w:rPr>
                <w:rFonts w:cs="宋体;SimSun" w:ascii="宋体;SimSun" w:hAnsi="宋体;SimSun"/>
              </w:rPr>
              <w:t>℃</w:t>
            </w:r>
            <w:r>
              <w:rPr/>
              <w:t>，</w:t>
            </w:r>
            <w:r>
              <w:rPr/>
              <w:t xml:space="preserve">&lt; 80%RH </w:t>
            </w:r>
            <w:r>
              <w:rPr/>
              <w:t>无冷凝</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94086643"/>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79"/>
        <w:gridCol w:w="1419"/>
        <w:gridCol w:w="2218"/>
        <w:gridCol w:w="1335"/>
        <w:gridCol w:w="1335"/>
        <w:gridCol w:w="1335"/>
      </w:tblGrid>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w:t>
            </w:r>
            <w:r>
              <w:rPr>
                <w:bCs/>
                <w:szCs w:val="21"/>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rFonts w:eastAsia="Times New Roman"/>
                <w:u w:val="single"/>
              </w:rPr>
              <w:t xml:space="preserve"> </w:t>
            </w:r>
            <w:r>
              <w:rPr>
                <w:u w:val="single"/>
              </w:rPr>
              <w:t>3</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94086644"/>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4086645"/>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4086646"/>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4086647"/>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4086648"/>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9"/>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Arial"/>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首行缩进 字符"/>
    <w:qFormat/>
    <w:rPr>
      <w:b w:val="false"/>
      <w:bCs w:val="false"/>
      <w:kern w:val="2"/>
      <w:sz w:val="21"/>
      <w:szCs w:val="24"/>
    </w:rPr>
  </w:style>
  <w:style w:type="character" w:styleId="21">
    <w:name w:val="正文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rFonts w:eastAsia="宋体;SimSun"/>
      <w:kern w:val="2"/>
      <w:sz w:val="21"/>
      <w:lang w:val="en-US" w:eastAsia="zh-CN" w:bidi="ar-SA"/>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eastAsia="宋体;SimSun"/>
      <w:sz w:val="34"/>
      <w:lang w:val="en-US" w:eastAsia="zh-CN" w:bidi="ar-SA"/>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8">
    <w:name w:val="页脚 Char"/>
    <w:qFormat/>
    <w:rPr>
      <w:kern w:val="2"/>
      <w:sz w:val="18"/>
      <w:szCs w:val="18"/>
    </w:rPr>
  </w:style>
  <w:style w:type="character" w:styleId="Char9">
    <w:name w:val="页眉 Char"/>
    <w:qFormat/>
    <w:rPr>
      <w:rFonts w:eastAsia="宋体;SimSun"/>
      <w:kern w:val="2"/>
      <w:sz w:val="18"/>
      <w:szCs w:val="18"/>
      <w:lang w:val="en-US" w:eastAsia="zh-CN" w:bidi="ar-SA"/>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Char13">
    <w:name w:val="明显引用 Char"/>
    <w:qFormat/>
    <w:rPr>
      <w:b/>
      <w:bCs/>
      <w:i/>
      <w:iCs/>
      <w:color w:val="4F81BD"/>
      <w:kern w:val="2"/>
      <w:sz w:val="21"/>
      <w:szCs w:val="24"/>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Arial"/>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3">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8-05T06:16: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