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热流体系统仿真软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66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六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66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热流体系统仿真软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t>软件与信息技术服务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热流体系统仿真软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668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热流体系统仿真软件</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885,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6</w:t>
      </w:r>
      <w:r>
        <w:rPr>
          <w:kern w:val="0"/>
          <w:szCs w:val="21"/>
        </w:rPr>
        <w:t>月</w:t>
      </w:r>
      <w:r>
        <w:rPr>
          <w:kern w:val="0"/>
          <w:szCs w:val="21"/>
        </w:rPr>
        <w:t>12</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6</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6</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rFonts w:ascii="宋体;SimSun" w:hAnsi="宋体;SimSun" w:cs="宋体;SimSun"/>
          <w:color w:val="00B050"/>
          <w:kern w:val="0"/>
        </w:rPr>
        <w:t>单位名称：深圳大学机电与控制工程学院</w:t>
      </w:r>
    </w:p>
    <w:p>
      <w:pPr>
        <w:pStyle w:val="Normal"/>
        <w:snapToGrid w:val="false"/>
        <w:spacing w:lineRule="auto" w:line="360"/>
        <w:ind w:firstLine="735"/>
        <w:jc w:val="left"/>
        <w:rPr>
          <w:color w:val="00B050"/>
          <w:kern w:val="0"/>
        </w:rPr>
      </w:pPr>
      <w:r>
        <w:rPr>
          <w:rFonts w:ascii="宋体;SimSun" w:hAnsi="宋体;SimSun" w:cs="宋体;SimSun"/>
          <w:color w:val="00B050"/>
          <w:kern w:val="0"/>
        </w:rPr>
        <w:t>详细地址：深圳市南山区南海大道</w:t>
      </w:r>
      <w:r>
        <w:rPr>
          <w:color w:val="00B050"/>
          <w:kern w:val="0"/>
        </w:rPr>
        <w:t>3688</w:t>
      </w:r>
      <w:r>
        <w:rPr>
          <w:rFonts w:ascii="宋体;SimSun" w:hAnsi="宋体;SimSun" w:cs="宋体;SimSun"/>
          <w:color w:val="00B050"/>
          <w:kern w:val="0"/>
        </w:rPr>
        <w:t>号</w:t>
      </w:r>
    </w:p>
    <w:p>
      <w:pPr>
        <w:pStyle w:val="Normal"/>
        <w:snapToGrid w:val="false"/>
        <w:spacing w:lineRule="auto" w:line="360"/>
        <w:ind w:firstLine="735"/>
        <w:jc w:val="left"/>
        <w:rPr>
          <w:color w:val="00B050"/>
          <w:kern w:val="0"/>
          <w:szCs w:val="21"/>
        </w:rPr>
      </w:pPr>
      <w:r>
        <w:rPr>
          <w:rFonts w:ascii="宋体;SimSun" w:hAnsi="宋体;SimSun" w:cs="宋体;SimSun"/>
          <w:color w:val="00B050"/>
          <w:kern w:val="0"/>
        </w:rPr>
        <w:t>联系人：潘老师</w:t>
      </w:r>
      <w:r>
        <w:rPr>
          <w:rFonts w:eastAsia="Times New Roman"/>
          <w:color w:val="00B050"/>
          <w:kern w:val="0"/>
        </w:rPr>
        <w:t xml:space="preserve"> </w:t>
      </w:r>
      <w:r>
        <w:rPr>
          <w:rFonts w:ascii="宋体;SimSun" w:hAnsi="宋体;SimSun" w:cs="宋体;SimSun"/>
          <w:color w:val="00B050"/>
          <w:kern w:val="0"/>
        </w:rPr>
        <w:t>电话：（</w:t>
      </w:r>
      <w:r>
        <w:rPr>
          <w:color w:val="00B050"/>
          <w:kern w:val="0"/>
        </w:rPr>
        <w:t>0755</w:t>
      </w:r>
      <w:r>
        <w:rPr>
          <w:rFonts w:ascii="宋体;SimSun" w:hAnsi="宋体;SimSun" w:cs="宋体;SimSun"/>
          <w:color w:val="00B050"/>
          <w:kern w:val="0"/>
        </w:rPr>
        <w:t>）</w:t>
      </w:r>
      <w:r>
        <w:rPr>
          <w:color w:val="00B050"/>
          <w:kern w:val="0"/>
        </w:rPr>
        <w:t xml:space="preserve">2653 </w:t>
      </w:r>
      <w:r>
        <w:rPr>
          <w:color w:val="00B050"/>
          <w:kern w:val="0"/>
        </w:rPr>
        <w:t>622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1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热流体系统仿真软件</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3</w:t>
            </w: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8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热流体系统仿真软件</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885,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流体系统仿真软件</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软件包含元件库，包括管、阀、容器、旋转机械（泵和涡轮等）、热交换器、马达、变压器、激励、电压、同步器、总线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软件提供材料库，包含气体、液体、气体混合物、均匀两相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 </w:t>
            </w:r>
            <w:r>
              <w:rPr/>
              <w:t>软件提供阀、泵、压缩机和涡轮的特性曲线，用户也可以据实际情况添加实际的特性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采用隐式压力校正算法，能够进行稳态分析和瞬态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软件提供多种换热模型，用户可以根据需求选用热交换器元件，例如蒸发器、翅片式热交换器、管壳式换热器、同流式换热器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t>软件提供控制模块，用户可以在仿真系统中添加各种控制元件，如控制器、滤波器、开关等模拟元件；计算器、逻辑门、定时器等数字组件；以及模数转换、数模转换等转换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t>软件支持仿真分析、参数设计和参数优化。用户可以对系统的参数进行敏感性分析，也可以进行压气机</w:t>
            </w:r>
            <w:r>
              <w:rPr/>
              <w:t>-</w:t>
            </w:r>
            <w:r>
              <w:rPr/>
              <w:t>涡轮功率匹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8 </w:t>
            </w:r>
            <w:r>
              <w:rPr/>
              <w:t>软件能与</w:t>
            </w:r>
            <w:r>
              <w:rPr/>
              <w:t>Excel</w:t>
            </w:r>
            <w:r>
              <w:rPr/>
              <w:t>、</w:t>
            </w:r>
            <w:r>
              <w:rPr/>
              <w:t>ANSYS Mechanical</w:t>
            </w:r>
            <w:r>
              <w:rPr/>
              <w:t>、</w:t>
            </w:r>
            <w:r>
              <w:rPr/>
              <w:t>ANSYS Fluent</w:t>
            </w:r>
            <w:r>
              <w:rPr/>
              <w:t>、</w:t>
            </w:r>
            <w:r>
              <w:rPr/>
              <w:t>MATLAB</w:t>
            </w:r>
            <w:r>
              <w:rPr/>
              <w:t>、</w:t>
            </w:r>
            <w:r>
              <w:rPr/>
              <w:t>Simulink</w:t>
            </w:r>
            <w:r>
              <w:rPr/>
              <w:t>、</w:t>
            </w:r>
            <w:r>
              <w:rPr/>
              <w:t>EES</w:t>
            </w:r>
            <w:r>
              <w:rPr/>
              <w:t>、</w:t>
            </w:r>
            <w:r>
              <w:rPr/>
              <w:t>MATHCSD</w:t>
            </w:r>
            <w:r>
              <w:rPr/>
              <w:t>以及</w:t>
            </w:r>
            <w:r>
              <w:rPr/>
              <w:t>Labview</w:t>
            </w:r>
            <w:r>
              <w:rPr/>
              <w:t>等软件进行数据交换或交互计算，支持</w:t>
            </w:r>
            <w:r>
              <w:rPr/>
              <w:t>ROM</w:t>
            </w:r>
            <w:r>
              <w:rPr/>
              <w:t>降阶模型的集成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r>
              <w:rPr/>
              <w:t>提供了柱状图、折线图、饼图等常规的可视化功能；还提供了仪表、开关、进度条等简单实用的操作可视化元件，可以利用开关控制泵的启动和关闭，通过进度条控制阀门的开度等；</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10</w:t>
            </w:r>
            <w:r>
              <w:rPr/>
              <w:t xml:space="preserve"> </w:t>
            </w:r>
            <w:r>
              <w:rPr/>
              <w:t>软件可以开展混合气体和均匀两相流的稳态计算、流固耦合传热计算、燃烧计算、叶轮机辅助设计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t>软件设计与分析模块可以进行参数设计计算、灵敏度分析计算、参数研究计算、稳态和非稳态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w:t>
            </w:r>
            <w:r>
              <w:rPr/>
              <w:t>软件的瞬态计算模块可以进行稳态转变为瞬态的计算、给定初值、变步长、指定变量变化、带开关控制规律等的瞬态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w:t>
            </w:r>
            <w:r>
              <w:rPr/>
              <w:t>软件的</w:t>
            </w:r>
            <w:r>
              <w:rPr/>
              <w:t>API</w:t>
            </w:r>
            <w:r>
              <w:rPr/>
              <w:t>模块包括与</w:t>
            </w:r>
            <w:r>
              <w:rPr/>
              <w:t>Windows</w:t>
            </w:r>
            <w:r>
              <w:rPr/>
              <w:t>应用程序的相互连接，如</w:t>
            </w:r>
            <w:r>
              <w:rPr/>
              <w:t>Word</w:t>
            </w:r>
            <w:r>
              <w:rPr/>
              <w:t>、</w:t>
            </w:r>
            <w:r>
              <w:rPr/>
              <w:t>Excel</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w:t>
            </w:r>
            <w:r>
              <w:rPr/>
              <w:t>软件支持与脚本应用程序</w:t>
            </w:r>
            <w:r>
              <w:rPr/>
              <w:t>COM</w:t>
            </w:r>
            <w:r>
              <w:rPr/>
              <w:t>、</w:t>
            </w:r>
            <w:r>
              <w:rPr/>
              <w:t>DCOM</w:t>
            </w:r>
            <w:r>
              <w:rPr/>
              <w:t>以及</w:t>
            </w:r>
            <w:r>
              <w:rPr/>
              <w:t>ActiveX</w:t>
            </w:r>
            <w:r>
              <w:rPr/>
              <w:t>等的相互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15 </w:t>
            </w:r>
            <w:r>
              <w:rPr/>
              <w:t>软件的核模块包括球床反应堆计算、高级球床反应堆模型的计算。</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609</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295"/>
        <w:gridCol w:w="1058"/>
        <w:gridCol w:w="1059"/>
        <w:gridCol w:w="10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059"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流体系统仿真软件</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软件包含元件库，包括管、阀、容器、旋转机械（泵和涡轮等）、热交换器、马达、变压器、激励、电压、同步器、总线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软件提供材料库，包含气体、液体、气体混合物、均匀两相流；</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 </w:t>
            </w:r>
            <w:r>
              <w:rPr/>
              <w:t>软件提供阀、泵、压缩机和涡轮的特性曲线，用户也可以据实际情况添加实际的特性曲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r>
              <w:rPr/>
              <w:t>采用隐式压力校正算法，能够进行稳态分析和瞬态分析；</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r>
              <w:rPr/>
              <w:t>软件提供多种换热模型，用户可以根据需求选用热交换器元件，例如蒸发器、翅片式热交换器、管壳式换热器、同流式换热器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r>
              <w:rPr/>
              <w:t>软件提供控制模块，用户可以在仿真系统中添加各种控制元件，如控制器、滤波器、开关等模拟元件；计算器、逻辑门、定时器等数字组件；以及模数转换、数模转换等转换器；</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7 </w:t>
            </w:r>
            <w:r>
              <w:rPr/>
              <w:t>软件支持仿真分析、参数设计和参数优化。用户可以对系统的参数进行敏感性分析，也可以进行压气机</w:t>
            </w:r>
            <w:r>
              <w:rPr/>
              <w:t>-</w:t>
            </w:r>
            <w:r>
              <w:rPr/>
              <w:t>涡轮功率匹配；</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8 </w:t>
            </w:r>
            <w:r>
              <w:rPr/>
              <w:t>软件能与</w:t>
            </w:r>
            <w:r>
              <w:rPr/>
              <w:t>Excel</w:t>
            </w:r>
            <w:r>
              <w:rPr/>
              <w:t>、</w:t>
            </w:r>
            <w:r>
              <w:rPr/>
              <w:t>ANSYS Mechanical</w:t>
            </w:r>
            <w:r>
              <w:rPr/>
              <w:t>、</w:t>
            </w:r>
            <w:r>
              <w:rPr/>
              <w:t>ANSYS Fluent</w:t>
            </w:r>
            <w:r>
              <w:rPr/>
              <w:t>、</w:t>
            </w:r>
            <w:r>
              <w:rPr/>
              <w:t>MATLAB</w:t>
            </w:r>
            <w:r>
              <w:rPr/>
              <w:t>、</w:t>
            </w:r>
            <w:r>
              <w:rPr/>
              <w:t>Simulink</w:t>
            </w:r>
            <w:r>
              <w:rPr/>
              <w:t>、</w:t>
            </w:r>
            <w:r>
              <w:rPr/>
              <w:t>EES</w:t>
            </w:r>
            <w:r>
              <w:rPr/>
              <w:t>、</w:t>
            </w:r>
            <w:r>
              <w:rPr/>
              <w:t>MATHCSD</w:t>
            </w:r>
            <w:r>
              <w:rPr/>
              <w:t>以及</w:t>
            </w:r>
            <w:r>
              <w:rPr/>
              <w:t>Labview</w:t>
            </w:r>
            <w:r>
              <w:rPr/>
              <w:t>等软件进行数据交换或交互计算，支持</w:t>
            </w:r>
            <w:r>
              <w:rPr/>
              <w:t>ROM</w:t>
            </w:r>
            <w:r>
              <w:rPr/>
              <w:t>降阶模型的集成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r>
              <w:rPr/>
              <w:t>提供了柱状图、折线图、饼图等常规的可视化功能；还提供了仪表、开关、进度条等简单实用的操作可视化元件，可以利用开关控制泵的启动和关闭，通过进度条控制阀门的开度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10</w:t>
            </w:r>
            <w:r>
              <w:rPr/>
              <w:t xml:space="preserve"> </w:t>
            </w:r>
            <w:r>
              <w:rPr/>
              <w:t>软件可以开展混合气体和均匀两相流的稳态计算、流固耦合传热计算、燃烧计算、叶轮机辅助设计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1 </w:t>
            </w:r>
            <w:r>
              <w:rPr/>
              <w:t>软件设计与分析模块可以进行参数设计计算、灵敏度分析计算、参数研究计算、稳态和非稳态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w:t>
            </w:r>
            <w:r>
              <w:rPr/>
              <w:t>软件的瞬态计算模块可以进行稳态转变为瞬态的计算、给定初值、变步长、指定变量变化、带开关控制规律等的瞬态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3 </w:t>
            </w:r>
            <w:r>
              <w:rPr/>
              <w:t>软件的</w:t>
            </w:r>
            <w:r>
              <w:rPr/>
              <w:t>API</w:t>
            </w:r>
            <w:r>
              <w:rPr/>
              <w:t>模块包括与</w:t>
            </w:r>
            <w:r>
              <w:rPr/>
              <w:t>Windows</w:t>
            </w:r>
            <w:r>
              <w:rPr/>
              <w:t>应用程序的相互连接，如</w:t>
            </w:r>
            <w:r>
              <w:rPr/>
              <w:t>Word</w:t>
            </w:r>
            <w:r>
              <w:rPr/>
              <w:t>、</w:t>
            </w:r>
            <w:r>
              <w:rPr/>
              <w:t>Excel</w:t>
            </w:r>
            <w:r>
              <w:rPr/>
              <w:t>等；</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 xml:space="preserve">1.14 </w:t>
            </w:r>
            <w:r>
              <w:rPr/>
              <w:t>软件支持与脚本应用程序</w:t>
            </w:r>
            <w:r>
              <w:rPr/>
              <w:t>COM</w:t>
            </w:r>
            <w:r>
              <w:rPr/>
              <w:t>、</w:t>
            </w:r>
            <w:r>
              <w:rPr/>
              <w:t>DCOM</w:t>
            </w:r>
            <w:r>
              <w:rPr/>
              <w:t>以及</w:t>
            </w:r>
            <w:r>
              <w:rPr/>
              <w:t>ActiveX</w:t>
            </w:r>
            <w:r>
              <w:rPr/>
              <w:t>等的相互连接；</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15 </w:t>
            </w:r>
            <w:r>
              <w:rPr/>
              <w:t>软件的核模块包括球床反应堆计算、高级球床反应堆模型的计算。</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87"/>
        <w:gridCol w:w="1439"/>
        <w:gridCol w:w="2484"/>
        <w:gridCol w:w="1237"/>
        <w:gridCol w:w="1237"/>
        <w:gridCol w:w="1237"/>
      </w:tblGrid>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沧海校区致信楼</w:t>
            </w:r>
            <w:r>
              <w:rPr>
                <w:bCs/>
                <w:color w:val="FF0000"/>
                <w:szCs w:val="21"/>
                <w:u w:val="single"/>
              </w:rPr>
              <w:t>S609</w:t>
            </w:r>
            <w:r>
              <w:rPr>
                <w:bCs/>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6-12T06:09: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