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调制三维激光散射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84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84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调制三维激光散射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调制三维激光散射系统</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184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调制三维激光散射系统</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9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11</w:t>
      </w:r>
      <w:r>
        <w:rPr>
          <w:kern w:val="0"/>
          <w:szCs w:val="21"/>
        </w:rPr>
        <w:t>月</w:t>
      </w:r>
      <w:r>
        <w:rPr>
          <w:kern w:val="0"/>
          <w:szCs w:val="21"/>
        </w:rPr>
        <w:t>21</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12</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2</w:t>
      </w:r>
      <w:r>
        <w:rPr>
          <w:kern w:val="0"/>
          <w:szCs w:val="21"/>
        </w:rPr>
        <w:t>年</w:t>
      </w:r>
      <w:r>
        <w:rPr>
          <w:kern w:val="0"/>
          <w:szCs w:val="21"/>
        </w:rPr>
        <w:t>12</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纳米光子学研究中心</w:t>
      </w:r>
      <w:r>
        <w:rPr>
          <w:color w:val="00B050"/>
          <w:kern w:val="0"/>
          <w:szCs w:val="21"/>
        </w:rPr>
        <w:t> </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石老师</w:t>
      </w:r>
      <w:r>
        <w:rPr>
          <w:rFonts w:eastAsia="Times New Roman"/>
          <w:color w:val="00B050"/>
          <w:kern w:val="0"/>
          <w:szCs w:val="21"/>
        </w:rPr>
        <w:t xml:space="preserve"> </w:t>
      </w:r>
      <w:r>
        <w:rPr>
          <w:color w:val="00B050"/>
          <w:kern w:val="0"/>
          <w:szCs w:val="21"/>
        </w:rPr>
        <w:t>电话：</w:t>
      </w:r>
      <w:r>
        <w:rPr>
          <w:color w:val="00B050"/>
          <w:kern w:val="0"/>
          <w:szCs w:val="21"/>
        </w:rPr>
        <w:t>1364099110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11</w:t>
      </w:r>
      <w:r>
        <w:rPr>
          <w:b/>
          <w:color w:val="00B0F0"/>
          <w:kern w:val="0"/>
          <w:szCs w:val="21"/>
        </w:rPr>
        <w:t>月</w:t>
      </w:r>
      <w:r>
        <w:rPr>
          <w:b/>
          <w:color w:val="00B0F0"/>
          <w:kern w:val="0"/>
          <w:szCs w:val="21"/>
        </w:rPr>
        <w:t>2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调制三维激光散射系统</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9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szCs w:val="21"/>
              </w:rPr>
              <w:t>调制三维激光散射</w:t>
            </w:r>
            <w:r>
              <w:rPr/>
              <w:t>系统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9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线</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调制三维激光散射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1.1 </w:t>
            </w:r>
            <w:r>
              <w:rPr/>
              <w:t>成像方式：透射式光栅，内置推扫成像，无需外置电动位移台</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光谱范围：</w:t>
            </w:r>
            <w:r>
              <w:rPr/>
              <w:t>宽于或等于</w:t>
            </w:r>
            <w:r>
              <w:rPr/>
              <w:t>400-1000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3 </w:t>
            </w:r>
            <w:r>
              <w:rPr/>
              <w:t>光谱分辨率</w:t>
            </w:r>
            <w:r>
              <w:rPr/>
              <w:t>(FWHM)</w:t>
            </w:r>
            <w:r>
              <w:rPr/>
              <w:t>：≤</w:t>
            </w:r>
            <w:r>
              <w:rPr/>
              <w:t>2.8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 </w:t>
            </w:r>
            <w:r>
              <w:rPr/>
              <w:t>光谱采样率：≤</w:t>
            </w:r>
            <w:r>
              <w:rPr/>
              <w:t>0.6n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光谱通道数：≥</w:t>
            </w:r>
            <w:r>
              <w:rPr/>
              <w:t>94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数值孔径：</w:t>
            </w:r>
            <w:r>
              <w:rPr/>
              <w:t>F/2.4</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7 </w:t>
            </w:r>
            <w:r>
              <w:rPr/>
              <w:t>狭缝宽度：≤</w:t>
            </w:r>
            <w:r>
              <w:rPr/>
              <w:t>30u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狭缝长度：≥</w:t>
            </w:r>
            <w:r>
              <w:rPr/>
              <w:t>14.2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9 </w:t>
            </w:r>
            <w:r>
              <w:rPr/>
              <w:t>既可内置电池供电，又可直接供电（内置电池可持续工作两小时以上）</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具有自动对焦</w:t>
            </w:r>
            <w:r>
              <w:rPr/>
              <w:t>，</w:t>
            </w:r>
            <w:r>
              <w:rPr/>
              <w:t>自动曝光</w:t>
            </w:r>
            <w:r>
              <w:rPr/>
              <w:t>，</w:t>
            </w:r>
            <w:r>
              <w:rPr/>
              <w:t>自动扫描速度匹配功能</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动态范围：≥</w:t>
            </w:r>
            <w:r>
              <w:rPr/>
              <w:t>16 bit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连接方式：</w:t>
            </w:r>
            <w:r>
              <w:rPr/>
              <w:t>USB3.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镜头接口：</w:t>
            </w:r>
            <w:r>
              <w:rPr/>
              <w:t>C</w:t>
            </w:r>
            <w:r>
              <w:rPr/>
              <w:t>口，可连接显微镜</w:t>
            </w:r>
            <w:r>
              <w:rPr/>
              <w:t>C</w:t>
            </w:r>
            <w:r>
              <w:rPr/>
              <w:t>接口</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4 </w:t>
            </w:r>
            <w:r>
              <w:rPr/>
              <w:t>数据格式兼容</w:t>
            </w:r>
            <w:r>
              <w:rPr/>
              <w:t>Evince</w:t>
            </w:r>
            <w:r>
              <w:rPr/>
              <w:t>、</w:t>
            </w:r>
            <w:r>
              <w:rPr/>
              <w:t>Envi</w:t>
            </w:r>
            <w:r>
              <w:rPr/>
              <w:t>等第三方数据分析软件</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5 </w:t>
            </w:r>
            <w:r>
              <w:rPr/>
              <w:t>采集软件具备原始数据预览、单波长影像连续播放、光谱预览等功能</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rPr>
              <w:t>★</w:t>
            </w:r>
            <w:r>
              <w:rPr/>
              <w:t xml:space="preserve">1.16 </w:t>
            </w:r>
            <w:r>
              <w:rPr/>
              <w:t>系统内置计算机，支持</w:t>
            </w:r>
            <w:r>
              <w:rPr/>
              <w:t>Android</w:t>
            </w:r>
            <w:r>
              <w:rPr/>
              <w:t>手机、平板电脑、笔记本电脑无线遥控，无需数据线连接；也可以外接显示器</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5</w:t>
            </w:r>
            <w:r>
              <w:rPr>
                <w:bCs/>
                <w:color w:val="FF0000"/>
                <w:szCs w:val="21"/>
                <w:u w:val="single"/>
              </w:rPr>
              <w:t>超净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8"/>
        <w:gridCol w:w="1383"/>
        <w:gridCol w:w="2728"/>
        <w:gridCol w:w="1200"/>
        <w:gridCol w:w="1200"/>
        <w:gridCol w:w="1200"/>
      </w:tblGrid>
      <w:tr>
        <w:trPr>
          <w:trHeight w:val="5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调制三维激光散射系统</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rPr>
              <w:t>★</w:t>
            </w:r>
            <w:r>
              <w:rPr/>
              <w:t xml:space="preserve">1.1 </w:t>
            </w:r>
            <w:r>
              <w:rPr/>
              <w:t>成像方式：透射式光栅，内置推扫成像，无需外置电动位移台</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rPr>
            </w:pPr>
            <w:r>
              <w:rPr>
                <w:rFonts w:cs="Segoe UI Symbol" w:ascii="Segoe UI Symbol" w:hAnsi="Segoe UI Symbol"/>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光谱范围：</w:t>
            </w:r>
            <w:r>
              <w:rPr/>
              <w:t>宽于或等于</w:t>
            </w:r>
            <w:r>
              <w:rPr/>
              <w:t>400-1000n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 xml:space="preserve">1.3 </w:t>
            </w:r>
            <w:r>
              <w:rPr/>
              <w:t>光谱分辨率</w:t>
            </w:r>
            <w:r>
              <w:rPr/>
              <w:t>(FWHM)</w:t>
            </w:r>
            <w:r>
              <w:rPr/>
              <w:t>：≤</w:t>
            </w:r>
            <w:r>
              <w:rPr/>
              <w:t>2.8n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4 </w:t>
            </w:r>
            <w:r>
              <w:rPr/>
              <w:t>光谱采样率：≤</w:t>
            </w:r>
            <w:r>
              <w:rPr/>
              <w:t>0.6n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5 </w:t>
            </w:r>
            <w:r>
              <w:rPr/>
              <w:t>光谱通道数：≥</w:t>
            </w:r>
            <w:r>
              <w:rPr/>
              <w:t>940</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6 </w:t>
            </w:r>
            <w:r>
              <w:rPr/>
              <w:t>数值孔径：</w:t>
            </w:r>
            <w:r>
              <w:rPr/>
              <w:t>F/2.4</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7 </w:t>
            </w:r>
            <w:r>
              <w:rPr/>
              <w:t>狭缝宽度：≤</w:t>
            </w:r>
            <w:r>
              <w:rPr/>
              <w:t>30u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狭缝长度：≥</w:t>
            </w:r>
            <w:r>
              <w:rPr/>
              <w:t>14.2m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w:t>
            </w:r>
            <w:r>
              <w:rPr/>
              <w:t xml:space="preserve">1.9 </w:t>
            </w:r>
            <w:r>
              <w:rPr/>
              <w:t>既可内置电池供电，又可直接供电（内置电池可持续工作两小时以上）</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0 </w:t>
            </w:r>
            <w:r>
              <w:rPr/>
              <w:t>具有自动对焦</w:t>
            </w:r>
            <w:r>
              <w:rPr/>
              <w:t>，</w:t>
            </w:r>
            <w:r>
              <w:rPr/>
              <w:t>自动曝光</w:t>
            </w:r>
            <w:r>
              <w:rPr/>
              <w:t>，</w:t>
            </w:r>
            <w:r>
              <w:rPr/>
              <w:t>自动扫描速度匹配功能</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1 </w:t>
            </w:r>
            <w:r>
              <w:rPr/>
              <w:t>动态范围：≥</w:t>
            </w:r>
            <w:r>
              <w:rPr/>
              <w:t>16 bits</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2 </w:t>
            </w:r>
            <w:r>
              <w:rPr/>
              <w:t>连接方式：</w:t>
            </w:r>
            <w:r>
              <w:rPr/>
              <w:t>USB3.0</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3 </w:t>
            </w:r>
            <w:r>
              <w:rPr/>
              <w:t>镜头接口：</w:t>
            </w:r>
            <w:r>
              <w:rPr/>
              <w:t>C</w:t>
            </w:r>
            <w:r>
              <w:rPr/>
              <w:t>口，可连接显微镜</w:t>
            </w:r>
            <w:r>
              <w:rPr/>
              <w:t>C</w:t>
            </w:r>
            <w:r>
              <w:rPr/>
              <w:t>接口</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14 </w:t>
            </w:r>
            <w:r>
              <w:rPr/>
              <w:t>数据格式兼容</w:t>
            </w:r>
            <w:r>
              <w:rPr/>
              <w:t>Evince</w:t>
            </w:r>
            <w:r>
              <w:rPr/>
              <w:t>、</w:t>
            </w:r>
            <w:r>
              <w:rPr/>
              <w:t>Envi</w:t>
            </w:r>
            <w:r>
              <w:rPr/>
              <w:t>等第三方数据分析软件</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5 </w:t>
            </w:r>
            <w:r>
              <w:rPr/>
              <w:t>采集软件具备原始数据预览、单波长影像连续播放、光谱预览等功能</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rPr>
              <w:t>★</w:t>
            </w:r>
            <w:r>
              <w:rPr/>
              <w:t xml:space="preserve">1.16 </w:t>
            </w:r>
            <w:r>
              <w:rPr/>
              <w:t>系统内置计算机，支持</w:t>
            </w:r>
            <w:r>
              <w:rPr/>
              <w:t>Android</w:t>
            </w:r>
            <w:r>
              <w:rPr/>
              <w:t>手机、平板电脑、笔记本电脑无线遥控，无需数据线连接；也可以外接显示器</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rPr>
            </w:pPr>
            <w:r>
              <w:rPr>
                <w:rFonts w:cs="Segoe UI Symbol" w:ascii="Segoe UI Symbol" w:hAnsi="Segoe UI Symbol"/>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929"/>
        <w:gridCol w:w="1055"/>
        <w:gridCol w:w="2798"/>
        <w:gridCol w:w="1213"/>
        <w:gridCol w:w="1213"/>
        <w:gridCol w:w="1213"/>
      </w:tblGrid>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7 </w:t>
            </w:r>
            <w:r>
              <w:rPr>
                <w:bCs/>
                <w:szCs w:val="21"/>
              </w:rPr>
              <w:t>日</w:t>
            </w:r>
            <w:r>
              <w:rPr>
                <w:bCs/>
                <w:szCs w:val="21"/>
              </w:rPr>
              <w:t>内赶到现场进行修理或更换。</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原楼</w:t>
            </w:r>
            <w:r>
              <w:rPr>
                <w:bCs/>
                <w:color w:val="FF0000"/>
                <w:szCs w:val="21"/>
                <w:u w:val="single"/>
              </w:rPr>
              <w:t>805</w:t>
            </w:r>
            <w:r>
              <w:rPr>
                <w:bCs/>
                <w:color w:val="FF0000"/>
                <w:szCs w:val="21"/>
                <w:u w:val="single"/>
              </w:rPr>
              <w:t>超净实验室</w:t>
            </w:r>
            <w:r>
              <w:rPr>
                <w:bCs/>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szCs w:val="21"/>
              </w:rPr>
            </w:pPr>
            <w:r>
              <w:rPr/>
              <w:t>验收合格后，采购方整理相关付款资料，经付款审批流程后支付货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11-21T08:3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