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原位电化学微分质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3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3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原位电化学微分质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工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原位电化学微分质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133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原位电化学微分质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1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eastAsia="Times New Roman"/>
          <w:color w:val="00B050"/>
          <w:kern w:val="0"/>
          <w:szCs w:val="21"/>
        </w:rPr>
        <w:t xml:space="preserve"> </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 526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原位电化学微分质谱仪</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544" w:type="dxa"/>
            <w:tcBorders>
              <w:top w:val="single" w:sz="4" w:space="0" w:color="000000"/>
              <w:bottom w:val="single" w:sz="4" w:space="0" w:color="000000"/>
              <w:right w:val="single" w:sz="4" w:space="0" w:color="000000"/>
            </w:tcBorders>
            <w:vAlign w:val="center"/>
          </w:tcPr>
          <w:p>
            <w:pPr>
              <w:pStyle w:val="Normal"/>
              <w:widowControl/>
              <w:ind w:firstLine="210"/>
              <w:jc w:val="center"/>
              <w:rPr>
                <w:kern w:val="0"/>
                <w:szCs w:val="21"/>
              </w:rPr>
            </w:pPr>
            <w:r>
              <w:rPr>
                <w:kern w:val="0"/>
                <w:szCs w:val="21"/>
              </w:rPr>
              <w:t>原位电化学微分质谱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位电化学微分质谱仪</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质量数范围：</w:t>
            </w:r>
            <w:r>
              <w:rPr/>
              <w:t>1</w:t>
            </w:r>
            <w:r>
              <w:rPr/>
              <w:t>～</w:t>
            </w:r>
            <w:r>
              <w:rPr/>
              <w:t xml:space="preserve">100 amu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 </w:t>
            </w:r>
            <w:r>
              <w:rPr/>
              <w:t>EI</w:t>
            </w:r>
            <w:r>
              <w:rPr/>
              <w:t>电子轰击电离源，四极杆质量分析器，铱灯丝材质，双灯丝设计，一用一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 xml:space="preserve"> </w:t>
            </w:r>
            <w:r>
              <w:rPr/>
              <w:t>灯丝发射电流范围：</w:t>
            </w:r>
            <w:r>
              <w:rPr/>
              <w:t xml:space="preserve">0.1-3mA </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 xml:space="preserve"> </w:t>
            </w:r>
            <w:r>
              <w:rPr/>
              <w:t>电子轰击能量调节范围：</w:t>
            </w:r>
            <w:r>
              <w:rPr/>
              <w:t>5-150eV</w:t>
            </w:r>
            <w:r>
              <w:rPr/>
              <w:t>，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r>
              <w:rPr/>
              <w:t xml:space="preserve"> </w:t>
            </w:r>
            <w:r>
              <w:rPr/>
              <w:t>快速扫描速度：≤</w:t>
            </w:r>
            <w:r>
              <w:rPr/>
              <w:t>2ms/amu</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6</w:t>
            </w:r>
            <w:r>
              <w:rPr/>
              <w:t xml:space="preserve"> </w:t>
            </w:r>
            <w:r>
              <w:rPr/>
              <w:t>最小检测分压：≤</w:t>
            </w:r>
            <w:r>
              <w:rPr/>
              <w:t>4×10-15mbar(</w:t>
            </w:r>
            <w:r>
              <w:rPr/>
              <w:t>倍增器</w:t>
            </w:r>
            <w:r>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7</w:t>
            </w:r>
            <w:r>
              <w:rPr/>
              <w:t xml:space="preserve"> </w:t>
            </w:r>
            <w:r>
              <w:rPr/>
              <w:t>灵敏度：≥</w:t>
            </w:r>
            <w:r>
              <w:rPr/>
              <w:t>6*10-4A/mbar (</w:t>
            </w:r>
            <w:r>
              <w:rPr/>
              <w:t>法拉第杯检测器</w:t>
            </w:r>
            <w:r>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8</w:t>
            </w:r>
            <w:r>
              <w:rPr/>
              <w:t xml:space="preserve"> </w:t>
            </w:r>
            <w:r>
              <w:rPr/>
              <w:t>检测器：法拉第杯和电子倍增器双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9</w:t>
            </w:r>
            <w:r>
              <w:rPr/>
              <w:t xml:space="preserve"> </w:t>
            </w:r>
            <w:r>
              <w:rPr/>
              <w:t>法拉第杯检测器最大工作压力：≤</w:t>
            </w:r>
            <w:r>
              <w:rPr/>
              <w:t>4*10-4mbar</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0 </w:t>
            </w:r>
            <w:r>
              <w:rPr/>
              <w:t>电子倍增器最大工作压力：≤</w:t>
            </w:r>
            <w:r>
              <w:rPr/>
              <w:t>4*10-5mbar</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 </w:t>
            </w:r>
            <w:r>
              <w:rPr/>
              <w:t>分子泵抽速：≥</w:t>
            </w:r>
            <w:r>
              <w:rPr/>
              <w:t>65L/s,</w:t>
            </w:r>
            <w:r>
              <w:rPr/>
              <w:t>转速：≥</w:t>
            </w:r>
            <w:r>
              <w:rPr/>
              <w:t xml:space="preserve">80000rpm, </w:t>
            </w:r>
            <w:r>
              <w:rPr/>
              <w:t>前级泵需要为干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全量程真空规，测量范围：</w:t>
            </w:r>
            <w:r>
              <w:rPr/>
              <w:t xml:space="preserve">5*10-9mbar </w:t>
            </w:r>
            <w:r>
              <w:rPr/>
              <w:t>至</w:t>
            </w:r>
            <w:r>
              <w:rPr/>
              <w:t>1000mbar</w:t>
            </w:r>
            <w:r>
              <w:rPr/>
              <w:t>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3 </w:t>
            </w:r>
            <w:r>
              <w:rPr/>
              <w:t>软件：具备全扫描功能，选择离子检测功能，以及校正定量分析模块，可输出定量分析结果（纵坐标为</w:t>
            </w:r>
            <w:r>
              <w:rPr/>
              <w:t>ppb,ppm,%</w:t>
            </w:r>
            <w:r>
              <w:rPr/>
              <w:t>），数据可转化为</w:t>
            </w:r>
            <w:r>
              <w:rPr/>
              <w:t>ASCII</w:t>
            </w:r>
            <w:r>
              <w:rPr/>
              <w:t>或</w:t>
            </w:r>
            <w:r>
              <w:rPr/>
              <w:t>CSV</w:t>
            </w:r>
            <w:r>
              <w:rPr/>
              <w:t>等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4 </w:t>
            </w:r>
            <w:r>
              <w:rPr/>
              <w:t>双载气系统，载气流速控制范围：</w:t>
            </w:r>
            <w:r>
              <w:rPr/>
              <w:t>0.09-8mL/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5 </w:t>
            </w:r>
            <w:r>
              <w:rPr/>
              <w:t>冷阱温度可调节，温度≤</w:t>
            </w:r>
            <w:r>
              <w:rPr/>
              <w:t>-70</w:t>
            </w:r>
            <w:r>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6 </w:t>
            </w:r>
            <w:r>
              <w:rPr/>
              <w:t>纽扣式电池模具是</w:t>
            </w:r>
            <w:r>
              <w:rPr/>
              <w:t>316L</w:t>
            </w:r>
            <w:r>
              <w:rPr/>
              <w:t>不锈钢池体，内衬</w:t>
            </w:r>
            <w:r>
              <w:rPr/>
              <w:t>PTFE</w:t>
            </w:r>
            <w:r>
              <w:rPr/>
              <w:t>绝缘套筒，</w:t>
            </w:r>
            <w:r>
              <w:rPr/>
              <w:t>Head space</w:t>
            </w:r>
            <w:r>
              <w:rPr/>
              <w:t>体积＜</w:t>
            </w:r>
            <w:r>
              <w:rPr/>
              <w:t>320μL</w:t>
            </w:r>
            <w:r>
              <w:rPr/>
              <w:t>，适配电池极片＜</w:t>
            </w:r>
            <w:r>
              <w:rPr/>
              <w:t>22mm</w:t>
            </w:r>
            <w:r>
              <w:rPr/>
              <w:t>的扣式电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w:t>
            </w:r>
            <w:r>
              <w:rPr/>
              <w:t>采样探针距离电极，具有电极和采样探针距离调节装置，调节分辨率不低于</w:t>
            </w:r>
            <w:r>
              <w:rPr/>
              <w:t>5</w:t>
            </w:r>
            <w:r>
              <w:rPr/>
              <w:t>微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8 </w:t>
            </w:r>
            <w:r>
              <w:rPr/>
              <w:t>采样探针距离电极，具有视频显微镜，空间分辨率＜</w:t>
            </w:r>
            <w:r>
              <w:rPr/>
              <w:t>10</w:t>
            </w:r>
            <w:r>
              <w:rPr/>
              <w:t>微米，含高清显示器一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t>小体积原位电化学池的电解液体积</w:t>
            </w:r>
            <w:r>
              <w:rPr/>
              <w:t>1-3mL</w:t>
            </w:r>
            <w:r>
              <w:rPr/>
              <w:t>，响应速度＜</w:t>
            </w:r>
            <w:r>
              <w:rPr/>
              <w:t>1s</w:t>
            </w:r>
            <w:r>
              <w:rPr/>
              <w:t>，提供镀金</w:t>
            </w:r>
            <w:r>
              <w:rPr/>
              <w:t>PTFE</w:t>
            </w:r>
            <w:r>
              <w:rPr/>
              <w:t>膜若干。</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0 </w:t>
            </w:r>
            <w:r>
              <w:rPr/>
              <w:t>气体扩散电极原位池工作电极≥</w:t>
            </w:r>
            <w:r>
              <w:rPr/>
              <w:t xml:space="preserve">6mm, </w:t>
            </w:r>
            <w:r>
              <w:rPr/>
              <w:t>气体扩散电极构造，可用于大电流密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1 </w:t>
            </w:r>
            <w:r>
              <w:rPr/>
              <w:t>红外光谱电化学附件一套，含光路附件一套，配套的</w:t>
            </w:r>
            <w:r>
              <w:rPr/>
              <w:t>PEEK</w:t>
            </w:r>
            <w:r>
              <w:rPr/>
              <w:t>材质外反射池，玻璃</w:t>
            </w:r>
            <w:r>
              <w:rPr/>
              <w:t>H</w:t>
            </w:r>
            <w:r>
              <w:rPr/>
              <w:t>型电化池一套，原位质谱红外联用池一套。</w:t>
            </w:r>
          </w:p>
          <w:p>
            <w:pPr>
              <w:pStyle w:val="Normal"/>
              <w:rPr/>
            </w:pPr>
            <w:r>
              <w:rPr/>
              <w:t>薄层流动电化学池</w:t>
            </w:r>
            <w:r>
              <w:rPr/>
              <w:t>1</w:t>
            </w:r>
            <w:r>
              <w:rPr/>
              <w:t>套，探针式电化学池一套，纽扣式电池模具</w:t>
            </w:r>
            <w:r>
              <w:rPr/>
              <w:t>4</w:t>
            </w:r>
            <w:r>
              <w:rPr/>
              <w:t>套，电解液冷阱系统</w:t>
            </w:r>
            <w:r>
              <w:rPr/>
              <w:t>2</w:t>
            </w:r>
            <w:r>
              <w:rPr/>
              <w:t>套，气体扩散电极原位池</w:t>
            </w:r>
            <w:r>
              <w:rPr/>
              <w:t>1</w:t>
            </w:r>
            <w:r>
              <w:rPr/>
              <w:t>套。上述电化学池均含有配套的工作电极，参比电极和对电极。</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8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54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210"/>
              <w:jc w:val="left"/>
              <w:rPr/>
            </w:pPr>
            <w:r>
              <w:rPr/>
              <w:t>验收合格并连续运行</w:t>
            </w:r>
            <w:r>
              <w:rPr>
                <w:u w:val="single"/>
              </w:rPr>
              <w:t>3</w:t>
            </w:r>
            <w:r>
              <w:rPr/>
              <w:t>个月无故障后，采购方整理相关付款资料，经付款审批流程后支付货款。</w:t>
            </w:r>
          </w:p>
          <w:p>
            <w:pPr>
              <w:pStyle w:val="Normal"/>
              <w:snapToGrid w:val="false"/>
              <w:spacing w:lineRule="auto" w:line="360"/>
              <w:ind w:firstLine="420"/>
              <w:jc w:val="left"/>
              <w:rPr/>
            </w:pPr>
            <w:r>
              <w:rPr/>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535"/>
        <w:gridCol w:w="992"/>
        <w:gridCol w:w="2835"/>
        <w:gridCol w:w="1389"/>
        <w:gridCol w:w="1389"/>
        <w:gridCol w:w="1389"/>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位电化学微分质谱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质量数范围：</w:t>
            </w:r>
            <w:r>
              <w:rPr/>
              <w:t>1</w:t>
            </w:r>
            <w:r>
              <w:rPr/>
              <w:t>～</w:t>
            </w:r>
            <w:r>
              <w:rPr/>
              <w:t xml:space="preserve">100 amu </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 </w:t>
            </w:r>
            <w:r>
              <w:rPr/>
              <w:t>EI</w:t>
            </w:r>
            <w:r>
              <w:rPr/>
              <w:t>电子轰击电离源，四极杆质量分析器，铱灯丝材质，双灯丝设计，一用一备。</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 xml:space="preserve"> </w:t>
            </w:r>
            <w:r>
              <w:rPr/>
              <w:t>灯丝发射电流范围：</w:t>
            </w:r>
            <w:r>
              <w:rPr/>
              <w:t xml:space="preserve">0.1-3mA </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 xml:space="preserve"> </w:t>
            </w:r>
            <w:r>
              <w:rPr/>
              <w:t>电子轰击能量调节范围：</w:t>
            </w:r>
            <w:r>
              <w:rPr/>
              <w:t>5-150eV</w:t>
            </w:r>
            <w:r>
              <w:rPr/>
              <w:t>，可调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5</w:t>
            </w:r>
            <w:r>
              <w:rPr/>
              <w:t xml:space="preserve"> </w:t>
            </w:r>
            <w:r>
              <w:rPr/>
              <w:t>快速扫描速度：≤</w:t>
            </w:r>
            <w:r>
              <w:rPr/>
              <w:t>2ms/amu</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6</w:t>
            </w:r>
            <w:r>
              <w:rPr/>
              <w:t xml:space="preserve"> </w:t>
            </w:r>
            <w:r>
              <w:rPr/>
              <w:t>最小检测分压：≤</w:t>
            </w:r>
            <w:r>
              <w:rPr/>
              <w:t>4×10-15mbar(</w:t>
            </w:r>
            <w:r>
              <w:rPr/>
              <w:t>倍增器</w:t>
            </w:r>
            <w:r>
              <w:rPr/>
              <w:t>)</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7</w:t>
            </w:r>
            <w:r>
              <w:rPr/>
              <w:t xml:space="preserve"> </w:t>
            </w:r>
            <w:r>
              <w:rPr/>
              <w:t>灵敏度：≥</w:t>
            </w:r>
            <w:r>
              <w:rPr/>
              <w:t>6*10-4A/mbar (</w:t>
            </w:r>
            <w:r>
              <w:rPr/>
              <w:t>法拉第杯检测器</w:t>
            </w:r>
            <w:r>
              <w:rPr/>
              <w:t>)</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8</w:t>
            </w:r>
            <w:r>
              <w:rPr/>
              <w:t xml:space="preserve"> </w:t>
            </w:r>
            <w:r>
              <w:rPr/>
              <w:t>检测器：法拉第杯和电子倍增器双检测器</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9</w:t>
            </w:r>
            <w:r>
              <w:rPr/>
              <w:t xml:space="preserve"> </w:t>
            </w:r>
            <w:r>
              <w:rPr/>
              <w:t>法拉第杯检测器最大工作压力：≤</w:t>
            </w:r>
            <w:r>
              <w:rPr/>
              <w:t>4*10-4mbar</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0 </w:t>
            </w:r>
            <w:r>
              <w:rPr/>
              <w:t>电子倍增器最大工作压力：≤</w:t>
            </w:r>
            <w:r>
              <w:rPr/>
              <w:t>4*10-5mbar</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 </w:t>
            </w:r>
            <w:r>
              <w:rPr/>
              <w:t>分子泵抽速：≥</w:t>
            </w:r>
            <w:r>
              <w:rPr/>
              <w:t>65L/s,</w:t>
            </w:r>
            <w:r>
              <w:rPr/>
              <w:t>转速：≥</w:t>
            </w:r>
            <w:r>
              <w:rPr/>
              <w:t xml:space="preserve">80000rpm, </w:t>
            </w:r>
            <w:r>
              <w:rPr/>
              <w:t>前级泵需要为干泵。</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全量程真空规，测量范围：</w:t>
            </w:r>
            <w:r>
              <w:rPr/>
              <w:t xml:space="preserve">5*10-9mbar </w:t>
            </w:r>
            <w:r>
              <w:rPr/>
              <w:t>至</w:t>
            </w:r>
            <w:r>
              <w:rPr/>
              <w:t>1000mbar</w:t>
            </w:r>
            <w:r>
              <w:rPr/>
              <w:t>之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3 </w:t>
            </w:r>
            <w:r>
              <w:rPr/>
              <w:t>软件：具备全扫描功能，选择离子检测功能，以及校正定量分析模块，可输出定量分析结果（纵坐标为</w:t>
            </w:r>
            <w:r>
              <w:rPr/>
              <w:t>ppb,ppm,%</w:t>
            </w:r>
            <w:r>
              <w:rPr/>
              <w:t>），数据可转化为</w:t>
            </w:r>
            <w:r>
              <w:rPr/>
              <w:t>ASCII</w:t>
            </w:r>
            <w:r>
              <w:rPr/>
              <w:t>或</w:t>
            </w:r>
            <w:r>
              <w:rPr/>
              <w:t>CSV</w:t>
            </w:r>
            <w:r>
              <w:rPr/>
              <w:t>等格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4 </w:t>
            </w:r>
            <w:r>
              <w:rPr/>
              <w:t>双载气系统，载气流速控制范围：</w:t>
            </w:r>
            <w:r>
              <w:rPr/>
              <w:t>0.09-8mL/min</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5 </w:t>
            </w:r>
            <w:r>
              <w:rPr/>
              <w:t>冷阱温度可调节，温度≤</w:t>
            </w:r>
            <w:r>
              <w:rPr/>
              <w:t>-70</w:t>
            </w:r>
            <w:r>
              <w:rPr/>
              <w:t>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6 </w:t>
            </w:r>
            <w:r>
              <w:rPr/>
              <w:t>纽扣式电池模具是</w:t>
            </w:r>
            <w:r>
              <w:rPr/>
              <w:t>316L</w:t>
            </w:r>
            <w:r>
              <w:rPr/>
              <w:t>不锈钢池体，内衬</w:t>
            </w:r>
            <w:r>
              <w:rPr/>
              <w:t>PTFE</w:t>
            </w:r>
            <w:r>
              <w:rPr/>
              <w:t>绝缘套筒，</w:t>
            </w:r>
            <w:r>
              <w:rPr/>
              <w:t>Head space</w:t>
            </w:r>
            <w:r>
              <w:rPr/>
              <w:t>体积＜</w:t>
            </w:r>
            <w:r>
              <w:rPr/>
              <w:t>320μL</w:t>
            </w:r>
            <w:r>
              <w:rPr/>
              <w:t>，适配电池极片＜</w:t>
            </w:r>
            <w:r>
              <w:rPr/>
              <w:t>22mm</w:t>
            </w:r>
            <w:r>
              <w:rPr/>
              <w:t>的扣式电池。</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w:t>
            </w:r>
            <w:r>
              <w:rPr/>
              <w:t>采样探针距离电极，具有电极和采样探针距离调节装置，调节分辨率不低于</w:t>
            </w:r>
            <w:r>
              <w:rPr/>
              <w:t>5</w:t>
            </w:r>
            <w:r>
              <w:rPr/>
              <w:t>微米。</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8 </w:t>
            </w:r>
            <w:r>
              <w:rPr/>
              <w:t>采样探针距离电极，具有视频显微镜，空间分辨率＜</w:t>
            </w:r>
            <w:r>
              <w:rPr/>
              <w:t>10</w:t>
            </w:r>
            <w:r>
              <w:rPr/>
              <w:t>微米，含高清显示器一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t>小体积原位电化学池的电解液体积</w:t>
            </w:r>
            <w:r>
              <w:rPr/>
              <w:t>1-3mL</w:t>
            </w:r>
            <w:r>
              <w:rPr/>
              <w:t>，响应速度＜</w:t>
            </w:r>
            <w:r>
              <w:rPr/>
              <w:t>1s</w:t>
            </w:r>
            <w:r>
              <w:rPr/>
              <w:t>，提供镀金</w:t>
            </w:r>
            <w:r>
              <w:rPr/>
              <w:t>PTFE</w:t>
            </w:r>
            <w:r>
              <w:rPr/>
              <w:t>膜若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0 </w:t>
            </w:r>
            <w:r>
              <w:rPr/>
              <w:t>气体扩散电极原位池工作电极≥</w:t>
            </w:r>
            <w:r>
              <w:rPr/>
              <w:t xml:space="preserve">6mm, </w:t>
            </w:r>
            <w:r>
              <w:rPr/>
              <w:t>气体扩散电极构造，可用于大电流密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1 </w:t>
            </w:r>
            <w:r>
              <w:rPr/>
              <w:t>红外光谱电化学附件一套，含光路附件一套，配套的</w:t>
            </w:r>
            <w:r>
              <w:rPr/>
              <w:t>PEEK</w:t>
            </w:r>
            <w:r>
              <w:rPr/>
              <w:t>材质外反射池，玻璃</w:t>
            </w:r>
            <w:r>
              <w:rPr/>
              <w:t>H</w:t>
            </w:r>
            <w:r>
              <w:rPr/>
              <w:t>型电化池一套，原位质谱红外联用池一套。</w:t>
            </w:r>
          </w:p>
          <w:p>
            <w:pPr>
              <w:pStyle w:val="Normal"/>
              <w:rPr/>
            </w:pPr>
            <w:r>
              <w:rPr/>
              <w:t>薄层流动电化学池</w:t>
            </w:r>
            <w:r>
              <w:rPr/>
              <w:t>1</w:t>
            </w:r>
            <w:r>
              <w:rPr/>
              <w:t>套，探针式电化学池一套，纽扣式电池模具</w:t>
            </w:r>
            <w:r>
              <w:rPr/>
              <w:t>4</w:t>
            </w:r>
            <w:r>
              <w:rPr/>
              <w:t>套，电解液冷阱系统</w:t>
            </w:r>
            <w:r>
              <w:rPr/>
              <w:t>2</w:t>
            </w:r>
            <w:r>
              <w:rPr/>
              <w:t>套，气体扩散电极原位池</w:t>
            </w:r>
            <w:r>
              <w:rPr/>
              <w:t>1</w:t>
            </w:r>
            <w:r>
              <w:rPr/>
              <w:t>套。上述电化学池均含有配套的工作电极，参比电极和对电极。</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23"/>
        <w:gridCol w:w="722"/>
        <w:gridCol w:w="1958"/>
        <w:gridCol w:w="1706"/>
        <w:gridCol w:w="1706"/>
        <w:gridCol w:w="1706"/>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80 </w:t>
            </w:r>
            <w:r>
              <w:rPr>
                <w:bCs/>
                <w:szCs w:val="21"/>
              </w:rPr>
              <w:t>天（日历日）内。</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540</w:t>
            </w:r>
            <w:r>
              <w:rPr>
                <w:bCs/>
                <w:szCs w:val="21"/>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210"/>
              <w:jc w:val="left"/>
              <w:rPr/>
            </w:pPr>
            <w:r>
              <w:rPr/>
              <w:t>验收合格并连续运行</w:t>
            </w:r>
            <w:r>
              <w:rPr>
                <w:u w:val="single"/>
              </w:rPr>
              <w:t>3</w:t>
            </w:r>
            <w:r>
              <w:rPr/>
              <w:t>个月无故障后，采购方整理相关付款资料，经付款审批流程后支付货款。</w:t>
            </w:r>
          </w:p>
          <w:p>
            <w:pPr>
              <w:pStyle w:val="Normal"/>
              <w:snapToGrid w:val="false"/>
              <w:spacing w:lineRule="auto" w:line="360"/>
              <w:ind w:firstLine="420"/>
              <w:jc w:val="left"/>
              <w:rPr/>
            </w:pPr>
            <w:r>
              <w:rPr/>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61">
    <w:name w:val="_Style 26"/>
    <w:basedOn w:val="Normal"/>
    <w:next w:val="Style23"/>
    <w:qFormat/>
    <w:pPr>
      <w:spacing w:lineRule="atLeast" w:line="360"/>
      <w:ind w:firstLine="420"/>
      <w:textAlignment w:val="baseline"/>
    </w:pPr>
    <w:rPr>
      <w:rFonts w:ascii="Calibri" w:hAnsi="Calibri" w:cs="Calibri"/>
      <w:kern w:val="0"/>
      <w:sz w:val="24"/>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13T09:0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