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便携式运动心肺功能仪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32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32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便携式运动心肺功能仪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便携式运动心肺功能仪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32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便携式运动心肺功能仪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8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任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13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2</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1" w:type="dxa"/>
        <w:jc w:val="left"/>
        <w:tblInd w:w="-147" w:type="dxa"/>
        <w:tblLayout w:type="fixed"/>
        <w:tblCellMar>
          <w:top w:w="0" w:type="dxa"/>
          <w:left w:w="108" w:type="dxa"/>
          <w:bottom w:w="0" w:type="dxa"/>
          <w:right w:w="108" w:type="dxa"/>
        </w:tblCellMar>
      </w:tblPr>
      <w:tblGrid>
        <w:gridCol w:w="964"/>
        <w:gridCol w:w="2838"/>
        <w:gridCol w:w="851"/>
        <w:gridCol w:w="992"/>
        <w:gridCol w:w="1417"/>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8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近红外分析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仿宋"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322EQ%20%E4%BE%BF%E6%90%BA%E5%BC%8F%E8%BF%90%E5%8A%A8%E5%BF%83%E8%82%BA%E5%8A%9F%E8%83%BD%E4%BB%AA%E5%99%A8%5CSZUCG20212322EQ%20%E4%BE%BF%E6%90%BA%E5%BC%8F%E8%BF%90%E5%8A%A8%E5%BF%83%E8%82%BA%E5%8A%9F%E8%83%BD%E4%BB%AA%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815"/>
        <w:gridCol w:w="1051"/>
        <w:gridCol w:w="2418"/>
        <w:gridCol w:w="1319"/>
        <w:gridCol w:w="1319"/>
        <w:gridCol w:w="1319"/>
      </w:tblGrid>
      <w:tr>
        <w:trPr>
          <w:trHeight w:val="4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02"/>
        <w:gridCol w:w="1176"/>
        <w:gridCol w:w="2615"/>
        <w:gridCol w:w="1276"/>
        <w:gridCol w:w="1276"/>
        <w:gridCol w:w="1276"/>
      </w:tblGrid>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02T07:01:4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